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8 г. N 1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 В.Ю. Се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" 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ОВАНИЯ И РАЗВИТИЯ СПЕЦИАЛИЗИРОВАН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Й МЕДИЦИНСКОЙ ПОМОЩИ НА 2009-2012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ОМ ОКРУГЕ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2025"/>
        <w:gridCol w:w="1484"/>
        <w:gridCol w:w="1891"/>
        <w:gridCol w:w="2159"/>
        <w:gridCol w:w="1755"/>
        <w:gridCol w:w="1485"/>
        <w:gridCol w:w="1889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 </w:t>
              <w:br/>
              <w:t xml:space="preserve">отделения   </w:t>
              <w:br/>
              <w:t xml:space="preserve">(окружное,  </w:t>
              <w:br/>
              <w:t>межокружно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 </w:t>
              <w:br/>
              <w:t xml:space="preserve">нового    </w:t>
              <w:br/>
              <w:t>отделения,</w:t>
              <w:br/>
              <w:t xml:space="preserve">не менее  </w:t>
              <w:br/>
              <w:t xml:space="preserve">30 коек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</w:t>
              <w:br/>
              <w:t xml:space="preserve">числа          </w:t>
              <w:br/>
              <w:t>функционирующих</w:t>
              <w:br/>
              <w:t xml:space="preserve">коек до 30 и   </w:t>
              <w:br/>
              <w:t xml:space="preserve">более   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    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    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тегического планирования      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№ 6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