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10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инистр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 В.Ю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РШЕНСТВОВАНИЯ И РАЗВИТИЯ СПЕЦИАЛИЗИРОВАН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ЦИОНАРНОЙ МЕДИЦИНСКОЙ ПОМОЩИ НА 2009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МЕДИЦИНСКОМ ОКРУГЕ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2024"/>
        <w:gridCol w:w="1621"/>
        <w:gridCol w:w="1889"/>
        <w:gridCol w:w="2161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нового     </w:t>
              <w:br/>
              <w:t xml:space="preserve">отделения  </w:t>
              <w:br/>
              <w:t>не менее 30</w:t>
              <w:br/>
              <w:t xml:space="preserve">коек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числа          </w:t>
              <w:br/>
              <w:t>функционирующих</w:t>
              <w:br/>
              <w:t xml:space="preserve">коек до 30     </w:t>
              <w:br/>
              <w:t xml:space="preserve">и более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ческого планирования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