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8 г. N 1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 В.Ю. СЕМ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ЕНСТВОВАНИЯ И РАЗВИТИЯ СПЕЦИАЛИЗИРОВАН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ЦИОНАРНОЙ МЕДИЦИНСКОЙ ПОМОЩИ НА 2009-2012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ДИЦИНСКОМ ОКРУГЕ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2025"/>
        <w:gridCol w:w="1351"/>
        <w:gridCol w:w="1889"/>
        <w:gridCol w:w="2296"/>
        <w:gridCol w:w="1889"/>
        <w:gridCol w:w="1486"/>
        <w:gridCol w:w="1888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тдел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тделения</w:t>
              <w:br/>
              <w:t xml:space="preserve">(окружное,   </w:t>
              <w:br/>
              <w:t xml:space="preserve">межокружное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исполнение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</w:t>
              <w:br/>
              <w:t xml:space="preserve">нового   </w:t>
              <w:br/>
              <w:t>отделения</w:t>
              <w:br/>
              <w:t xml:space="preserve">не менее </w:t>
              <w:br/>
              <w:t xml:space="preserve">30 коек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упнение   </w:t>
              <w:br/>
              <w:t>существующего</w:t>
              <w:br/>
              <w:t xml:space="preserve">отделения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числа</w:t>
              <w:br/>
              <w:t xml:space="preserve">функционирующих </w:t>
              <w:br/>
              <w:t xml:space="preserve">коек до 30      </w:t>
              <w:br/>
              <w:t xml:space="preserve">и более     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                           Ю.К. М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овской области                           Г.В. Тамаз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тегического планирования                              Н.Н. Михн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 на заседании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9:00Z</dcterms:modified>
  <cp:revision>2</cp:revision>
  <dc:subject>План</dc:subject>
  <dc:title>План совершенствования и развития специализированных видов стационарной медицинской помощи на 2009-2012 гг. в медицинском округе № 7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