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Москомархитек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декабря 2004 г. N 1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бъекта                                МОСКОМАРХИТЕКТУРА                  Приложение к Акту разреш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    ПЛАН УЧАСТКА (ЭСКИЗ N 1) М 1:2000 (1:500)    использования территор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                                                 градостроительного объек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(вид работ по объекту)                                                        для осуществления строительств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</w:t>
      </w:r>
      <w:r>
        <w:rPr/>
        <w:t>реконструкц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</w:t>
      </w:r>
      <w:r>
        <w:rPr/>
        <w:t>N 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                </w:t>
      </w:r>
      <w:r>
        <w:rPr/>
        <w:t>от ___________________ 200_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стройщик (заказчик): _______________┌───────────────────────────────────────────────┐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                                         │Приводятся условные обознач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: _______________________________│                                               │по объекту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│       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ый округ: ______________│                                               │      Условные обознач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: _______________________________│                                               │  по линиям градостроите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ОГЛАСОВАНО              │                                               │         регулирова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фект административного округа      │       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 "______" 200__ г.    М.П.│                                               │Красные линии улично-дорож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ИСПОЛНИТЕЛИ:             │                                               │сети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чальник АПО округа                  │                                               │Линии жилой застройки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 "______" 200__ г.    М.П.│                                               │Синие линии - границы акватор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 "______" 200__ г.    М.П.│                                               │рек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                                               │</w:t>
      </w:r>
      <w:r>
        <w:rPr/>
        <w:t>Границы полосы отвода желез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┐│                                               │</w:t>
      </w:r>
      <w:r>
        <w:rPr/>
        <w:t>дорог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</w:t>
      </w:r>
      <w:r>
        <w:rPr/>
        <w:t>ПРЕДПОЛАГАЕМЫЕ (НОРМИРУЕМЫЕ)    ││                                               │Границы технических зон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ТЕХНИКО-ЭКОНОМИЧЕСКИЕ ПОКАЗАТЕЛИ  ││                                               │проектируемых лини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метрополитена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аксимально допустимая общая        ││                                               │Границы технических (охранных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лощадь объекта (суммарная поэтажная││                                               │зон инженерных сооружен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лощадь в габаритах наружных        ││                                               │и коммуникаций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ен):                        кв. м.││                                               │Границы территорий памятнико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инимально допустимая общая площадь ││                                               │истории и культуры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бъекта:                      кв. м.││                                               │Границы охранных зон памятник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Максимально допустимая высота       ││                                               │истории и культуры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бъекта:                          м.││                                               │Границы историко-культурны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лощадь земельного участка:       га││                                               │заповедных территорий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(в литерах:                       ).││                                               │Границы регулирования застрой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лощадь благоустройства (вне границ ││                                               │памятников истории и культуры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участка):                         га││                                               │Границы зон охраняемы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(в литерах:                        )││                                               │ландшафтов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┘│                                               │</w:t>
      </w:r>
      <w:r>
        <w:rPr/>
        <w:t>Границы особо охраняем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┐│                                               │</w:t>
      </w:r>
      <w:r>
        <w:rPr/>
        <w:t>природных территорий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Ответственный исполнитель ЦИО       ││                                               │Границы охранных зон особ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___________ "______" 200__ г.       ││                                               │охраняемых природных территорий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Границы территорий природ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комплекса, не являющихся особ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охраняемыми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Границы водоохранных зон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Границы прибрежных зон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Границы производственных зон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Границы коммунальных зон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Границы санитарно-защитных зон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Границы санитарной охран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источников питьевог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водоснабжения, границы I поя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охраны.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Примечания: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1. Ситуационный план (эскиз N 1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является документом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разработанным Москомархитектур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только для определ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возможности провед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проектирования, строитель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и реконструкции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2. Ситуационный план (эскиз N 1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не дает права на провед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работ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3. Ситуационный план (эскиз N 1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без Акта разрешенног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использования не действителен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4. Снос строений оформляетс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в установленном порядке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</w:t>
      </w:r>
      <w:r>
        <w:rPr/>
        <w:t>соответствующими документа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┘│                                               │</w:t>
      </w:r>
      <w:r>
        <w:rPr/>
        <w:t>Правительства Москвы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┐├───────────────────────────────────────────────┤┌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</w:t>
      </w:r>
      <w:r>
        <w:rPr/>
        <w:t>Дополнительные согласования    ││        Заключение ОПС Мосгоргеотреста         ││  Дополнительные согласования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││                                               ││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</w:t>
      </w:r>
      <w:r>
        <w:rPr/>
        <w:t>_______ "______" 200__ г.   М.П.││               _______ "______" 200__ г.   М.П.││   ____ "____" 200__ г.  М.П.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┘│                                               │└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──────────────────────┴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2</Words>
  <Characters>10183</Characters>
  <CharactersWithSpaces>8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11:39:00Z</dcterms:modified>
  <cp:revision>2</cp:revision>
  <dc:subject>План</dc:subject>
  <dc:title>План участка (эскиз № 1) (приложение к акту разрешенного градостроительного объекта (вид работ по объекту) для осуществления строительства, реконстру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