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хождения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фицерами и прапор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ичманами)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ВОЛЬНЕНИЯ ВОЕННОСЛУЖАЩИХ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20__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┬──────────┬──────────┬────────┬─────────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Воинское│ Фамилия,│ Воинская │Дата исте-│Обеспе- │      Мероприятия, обеспечивающие своевременное      │Отмет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звание │  имя,   │должность,│чения ус- │ченность│     увольнение военнослужащих с военной службы,     │об уво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отчество,│  личный  │тановлен- │жильем  │                и сроки их проведения                │не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</w:t>
      </w:r>
      <w:r>
        <w:rPr/>
        <w:t>дата   │  номер   │ных сроков│        ├───────────┬────────┬────────┬────────────┬──────────┤или з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рождения │          │пребывания│        │  Беседа   │  ВВК   │Расчет  │Время пре-  │Сроки     │люч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│          │</w:t>
      </w:r>
      <w:r>
        <w:rPr/>
        <w:t>на военной│        │   (кто    │ (где   │выслуги │доставления │оформле-  │нов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│          │</w:t>
      </w:r>
      <w:r>
        <w:rPr/>
        <w:t>службе    │        │ проводит  │проходит│лет (где│основного и │ния доку- │контра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│          │          │        │  </w:t>
      </w:r>
      <w:r>
        <w:rPr/>
        <w:t>и срок   │и когда)│произво-│дополнитель-│ментов н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│          │          │        │</w:t>
      </w:r>
      <w:r>
        <w:rPr/>
        <w:t>проведения)│        │дится и │ного отпуска│увольнени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│          │          │        │           │        │</w:t>
      </w:r>
      <w:r>
        <w:rPr/>
        <w:t>когда)  │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┴─────────┴──────────┴──────────┴────────┴───────────┴────────┴────────┴────────────┴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ЯНВАРЬ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┬─────────┬──────────┬──────────┬────────┬───────────┬────────┬────────┬────────────┬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│          │          │        │           │        │        │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┴─────────┴──────────┴──────────┴────────┴───────────┴────────┴────────┴────────────┴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ФЕВРАЛЬ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┬─────────┬──────────┬──────────┬────────┬───────────┬────────┬────────┬────────────┬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│          │          │        │           │        │        │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┴──────────┴──────────┴────────┴───────────┴────────┴────────┴───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кадрового органа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, инициал имени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0</Characters>
  <CharactersWithSpaces>2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обороны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 увольн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