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9 г. N 46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АКЦИНАЦИИ НАСЕЛЕНИЯ В РАМКАХ НАЦИОНАЛЬНОГО КАЛЕНДАР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ИЛАКТИЧЕСКИХ ПРИВИВОК В 2010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 управления здравоохранением: 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2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810"/>
        <w:gridCol w:w="944"/>
        <w:gridCol w:w="541"/>
        <w:gridCol w:w="539"/>
        <w:gridCol w:w="405"/>
        <w:gridCol w:w="271"/>
        <w:gridCol w:w="270"/>
        <w:gridCol w:w="269"/>
        <w:gridCol w:w="946"/>
        <w:gridCol w:w="1485"/>
        <w:gridCol w:w="1754"/>
        <w:gridCol w:w="1215"/>
        <w:gridCol w:w="1485"/>
        <w:gridCol w:w="1756"/>
        <w:gridCol w:w="673"/>
        <w:gridCol w:w="1081"/>
        <w:gridCol w:w="405"/>
        <w:gridCol w:w="405"/>
        <w:gridCol w:w="405"/>
        <w:gridCol w:w="404"/>
        <w:gridCol w:w="408"/>
        <w:gridCol w:w="404"/>
        <w:gridCol w:w="405"/>
        <w:gridCol w:w="405"/>
        <w:gridCol w:w="539"/>
        <w:gridCol w:w="540"/>
        <w:gridCol w:w="541"/>
        <w:gridCol w:w="539"/>
        <w:gridCol w:w="670"/>
      </w:tblGrid>
      <w:tr>
        <w:trPr>
          <w:trHeight w:val="240" w:hRule="atLeast"/>
          <w:cantSplit w:val="true"/>
        </w:trPr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беркулез             </w:t>
            </w:r>
          </w:p>
        </w:tc>
        <w:tc>
          <w:tcPr>
            <w:tcW w:w="3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фтерия               </w:t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ь                         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пидемический паротит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снуха    </w:t>
            </w:r>
          </w:p>
        </w:tc>
        <w:tc>
          <w:tcPr>
            <w:tcW w:w="28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русный гепатит B  </w:t>
            </w:r>
          </w:p>
        </w:tc>
        <w:tc>
          <w:tcPr>
            <w:tcW w:w="32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омиелит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кцинация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вакцинация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кцинация</w:t>
            </w:r>
          </w:p>
        </w:tc>
        <w:tc>
          <w:tcPr>
            <w:tcW w:w="1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вакцинац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кцинация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вакцинац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слые</w:t>
              <w:br/>
              <w:t xml:space="preserve">(до 35  </w:t>
              <w:br/>
              <w:t xml:space="preserve">лет)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кцинация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вакцинация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и</w:t>
              <w:br/>
              <w:t>от 1</w:t>
              <w:br/>
              <w:t>года</w:t>
              <w:br/>
              <w:t xml:space="preserve">до  </w:t>
              <w:br/>
              <w:t xml:space="preserve">17  </w:t>
              <w:br/>
              <w:t xml:space="preserve">лет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вушки</w:t>
              <w:br/>
              <w:t xml:space="preserve">от 18  </w:t>
              <w:br/>
              <w:t xml:space="preserve">до 25  </w:t>
              <w:br/>
              <w:t xml:space="preserve">лет    </w:t>
            </w:r>
          </w:p>
        </w:tc>
        <w:tc>
          <w:tcPr>
            <w:tcW w:w="16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(от 1 </w:t>
              <w:br/>
              <w:t xml:space="preserve">года до 17 </w:t>
              <w:br/>
              <w:t xml:space="preserve">лет)       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слые</w:t>
              <w:br/>
              <w:t xml:space="preserve">(до 55  </w:t>
              <w:br/>
              <w:t xml:space="preserve">лет)    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кцинация</w:t>
            </w:r>
          </w:p>
        </w:tc>
        <w:tc>
          <w:tcPr>
            <w:tcW w:w="17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вакцинация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лет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 лет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1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2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3</w:t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ждые</w:t>
              <w:br/>
              <w:t>10 лет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4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О исполнителя, должность, контактный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3</Characters>
  <CharactersWithSpaces>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5:00Z</dcterms:created>
  <dc:creator>Министерство здравоохранения Московской области</dc:creator>
  <dc:description/>
  <dc:language>en-US</dc:language>
  <cp:lastModifiedBy/>
  <dcterms:modified xsi:type="dcterms:W3CDTF">2011-10-30T11:35:00Z</dcterms:modified>
  <cp:revision>2</cp:revision>
  <dc:subject>План</dc:subject>
  <dc:title>План вакцинации населения Московской области в рамках национального календаря профилактических прививок в 2010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