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работ по д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технологии до ста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ческого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ом потреб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лан выполнения дополнитель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889"/>
        <w:gridCol w:w="2296"/>
        <w:gridCol w:w="1484"/>
        <w:gridCol w:w="175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па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выполняемых </w:t>
              <w:br/>
              <w:t xml:space="preserve">работ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выполнения   </w:t>
              <w:br/>
              <w:t xml:space="preserve">работ (начало  </w:t>
              <w:br/>
              <w:t xml:space="preserve">и окончание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</w:t>
              <w:br/>
              <w:t xml:space="preserve">результаты </w:t>
              <w:br/>
              <w:t xml:space="preserve">этап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           Исполнитель             Заинтерес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)   __________ (__________)   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М.П.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Правительство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выполнения дополнительных работ (приложение к договору о выполнении дополнительных работ по доведению единой технологии до стадии практического применения с учетом потребностей заинтересованн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