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команд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дебного департамента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н-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лужебную командировку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орган, в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ыезжает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продолжительность служебной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лагается перечень вопросов (задач), подлежащих раз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 время пребывания в служебной командировке; в каки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чреждениях), с какими должностными лицами и в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овательности он обязан решать поставленные перед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просы (задачи); средства и методы решения вопр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 также точный объем работы, который должен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полнен работ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5</Characters>
  <CharactersWithSpaces>1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40:00Z</dcterms:modified>
  <cp:revision>2</cp:revision>
  <dc:subject>План</dc:subject>
  <dc:title>План-задание на служебную командировку федеральному государственному гражданскому служащему системы Судебного департамента при Верховном Суде Российской Федерации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