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9 г. N 2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РКЕ ХОДА РЕАЛИЗАЦИИ НАПРАВЛЕНИЙ ПН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ВОМ ПОЛУГОДИИ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рки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69"/>
        <w:gridCol w:w="3646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й показатель    </w:t>
              <w:br/>
              <w:t>(указываются наименование,</w:t>
              <w:br/>
              <w:t xml:space="preserve">реквизиты представленных  </w:t>
              <w:br/>
              <w:t xml:space="preserve">на проверку документов,   </w:t>
              <w:br/>
              <w:t xml:space="preserve">их краткое содержание)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ормативно-правовая база, обеспечивающая реализацию направлений  </w:t>
              <w:br/>
              <w:t xml:space="preserve">ПНПО в муниципальном образовании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я и распоряжения главы       </w:t>
              <w:br/>
              <w:t xml:space="preserve">муниципального образования,              </w:t>
              <w:br/>
              <w:t xml:space="preserve">регламентирующие реализацию мероприятий  </w:t>
              <w:br/>
              <w:t xml:space="preserve">по ПНПО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ы и другие нормативные документы,  </w:t>
              <w:br/>
              <w:t xml:space="preserve">принятые на муниципальном уровне,        </w:t>
              <w:br/>
              <w:t xml:space="preserve">регламентирующие реализацию мероприятий  </w:t>
              <w:br/>
              <w:t xml:space="preserve">по ПНПО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шение между муниципальным           </w:t>
              <w:br/>
              <w:t xml:space="preserve">образованием и Министерством образования </w:t>
              <w:br/>
              <w:t xml:space="preserve">Московской области о взаимодействии      </w:t>
              <w:br/>
              <w:t xml:space="preserve">в реализации ПНПО;                       </w:t>
              <w:br/>
              <w:t>Дополнительное соглашение от ____ N _____</w:t>
              <w:br/>
              <w:t xml:space="preserve">к соглашению от _____ N _____ между      </w:t>
              <w:br/>
              <w:t xml:space="preserve">Министерством образования Московской     </w:t>
              <w:br/>
              <w:t xml:space="preserve">области и муниципальным образованием     </w:t>
              <w:br/>
              <w:t xml:space="preserve">о взаимодействии в реализации ПНПО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рганизационные мероприятия, обеспечивающие реализацию           </w:t>
              <w:br/>
              <w:t xml:space="preserve">направлений ПНПО в муниципальном образовании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ротоколов заседаний             </w:t>
              <w:br/>
              <w:t xml:space="preserve">Муниципального совета по реализации ПНПО </w:t>
              <w:br/>
              <w:t xml:space="preserve">за 2006-2008 гг.                         </w:t>
              <w:br/>
              <w:t xml:space="preserve">Наличие протоколов заседаний             </w:t>
              <w:br/>
              <w:t xml:space="preserve">муниципальных конкурсных комиссий,       </w:t>
              <w:br/>
              <w:t xml:space="preserve">экспертных групп по конкурсному отбору   </w:t>
              <w:br/>
              <w:t xml:space="preserve">школ-победителей и лучших учителей       </w:t>
              <w:br/>
              <w:t xml:space="preserve">за 2006-2008 гг.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твержденного плана работы       </w:t>
              <w:br/>
              <w:t xml:space="preserve">по реализации ПНПО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анализа эффективности участия    </w:t>
              <w:br/>
              <w:t xml:space="preserve">в конкурсном отборе школ и лучших        </w:t>
              <w:br/>
              <w:t xml:space="preserve">учителей на муниципальном и региональном </w:t>
              <w:br/>
              <w:t xml:space="preserve">уровнях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репление вопросов реализации ПНПО     </w:t>
              <w:br/>
              <w:t xml:space="preserve">в функционале сотрудников муниципального </w:t>
              <w:br/>
              <w:t xml:space="preserve">органа, осуществляющего контроль         </w:t>
              <w:br/>
              <w:t xml:space="preserve">и управление в сфере образования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ежеквартального отчета по форме  </w:t>
              <w:br/>
              <w:t xml:space="preserve">1-ПМ  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6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банка данных по инновационным    </w:t>
              <w:br/>
              <w:t xml:space="preserve">школам, лучшим учителям, талантливой     </w:t>
              <w:br/>
              <w:t xml:space="preserve">молодежи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7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банка данных по оборудованию,    </w:t>
              <w:br/>
              <w:t xml:space="preserve">полученному в рамках приоритетного       </w:t>
              <w:br/>
              <w:t xml:space="preserve">национального проекта "Образование"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8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анализа и контроля            </w:t>
              <w:br/>
              <w:t xml:space="preserve">за выполнением инновационных программ    </w:t>
              <w:br/>
              <w:t xml:space="preserve">развития школами - победителями          </w:t>
              <w:br/>
              <w:t xml:space="preserve">конкурсного отбора 2006-2008 гг.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9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мониторинга полученных     </w:t>
              <w:br/>
              <w:t>эффектов ПНПО в муниципальном образовани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Информационно-разъяснительная работа, обеспечивающая реализацию  </w:t>
              <w:br/>
              <w:t xml:space="preserve">направлений ПНПО в муниципальном образовании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нформированности педагогических </w:t>
              <w:br/>
              <w:t xml:space="preserve">коллективов об условиях и сроках         </w:t>
              <w:br/>
              <w:t xml:space="preserve">проведения конкурсного отбора лучших     </w:t>
              <w:br/>
              <w:t xml:space="preserve">учителей и общеобразовательных           </w:t>
              <w:br/>
              <w:t xml:space="preserve">учреждений, внедряющих инновационные     </w:t>
              <w:br/>
              <w:t xml:space="preserve">образовательные программы.               </w:t>
              <w:br/>
              <w:t xml:space="preserve">Проведение собраний, совещаний,          </w:t>
              <w:br/>
              <w:t>семинаров, конференций, "круглых столов,"</w:t>
              <w:br/>
              <w:t xml:space="preserve">информационных стендов и т.п.            </w:t>
              <w:br/>
              <w:t xml:space="preserve">по реализации направлений ПНПО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взаимодействия со средствами </w:t>
              <w:br/>
              <w:t xml:space="preserve">массовой информации по информированию    </w:t>
              <w:br/>
              <w:t xml:space="preserve">общественности о реализации ПНПО.        </w:t>
              <w:br/>
              <w:t xml:space="preserve">Количество:                              </w:t>
              <w:br/>
              <w:t xml:space="preserve">выступлений;                             </w:t>
              <w:br/>
              <w:t xml:space="preserve">интервью;                                </w:t>
              <w:br/>
              <w:t xml:space="preserve">радиопередач;                            </w:t>
              <w:br/>
              <w:t xml:space="preserve">телепередач;                             </w:t>
              <w:br/>
              <w:t xml:space="preserve">публикаций в газетах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информации о реализации ПНПО  </w:t>
              <w:br/>
              <w:t xml:space="preserve">на сайте муниципального образования      </w:t>
              <w:br/>
              <w:t xml:space="preserve">(наличие, количество, обновляемость)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ое консультирование          </w:t>
              <w:br/>
              <w:t xml:space="preserve">по вопросам реализации ПНПО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Работа с кадрами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педагогических    </w:t>
              <w:br/>
              <w:t xml:space="preserve">работников общеобразовательных           </w:t>
              <w:br/>
              <w:t xml:space="preserve">учреждений, работников управления        </w:t>
              <w:br/>
              <w:t xml:space="preserve">образованием по вопросам ПНПО (обучение  </w:t>
              <w:br/>
              <w:t>на курсах повышения квалификации, участие</w:t>
              <w:br/>
              <w:t xml:space="preserve">в совещаниях, конференциях и т.п.) и др.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семинация лучшего опыта               </w:t>
              <w:br/>
              <w:t>общеобразовательных учреждений и учителей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Работа по учету и контролю за использованием полученного в рамках</w:t>
              <w:br/>
              <w:t xml:space="preserve">областных и федеральных поставок оборудования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акты, утверждающие           </w:t>
              <w:br/>
              <w:t xml:space="preserve">распределение средств и учебного         </w:t>
              <w:br/>
              <w:t xml:space="preserve">оборудования, поступивших в рамках ПНПО  </w:t>
              <w:br/>
              <w:t xml:space="preserve">(протоколы Муниципального совета)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контролю за целевым       </w:t>
              <w:br/>
              <w:t xml:space="preserve">использованием средств, выделенных       </w:t>
              <w:br/>
              <w:t xml:space="preserve">на реализацию ПНПО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контролю эффективности    </w:t>
              <w:br/>
              <w:t xml:space="preserve">использования учебного оборудования,     </w:t>
              <w:br/>
              <w:t xml:space="preserve">приобретенного и поставленного в рамках  </w:t>
              <w:br/>
              <w:t xml:space="preserve">реализации ПНПО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4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анализа оснащенности             </w:t>
              <w:br/>
              <w:t xml:space="preserve">общеобразовательных учреждений учебным   </w:t>
              <w:br/>
              <w:t xml:space="preserve">и учебно-наглядным оборудованием         </w:t>
              <w:br/>
              <w:t xml:space="preserve">и выявление потребности в учебном        </w:t>
              <w:br/>
              <w:t xml:space="preserve">и учебно-наглядном оборудовании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анализа оснащенности             </w:t>
              <w:br/>
              <w:t xml:space="preserve">общеобразовательных учреждений,          </w:t>
              <w:br/>
              <w:t xml:space="preserve">расположенных в сельской местности,      </w:t>
              <w:br/>
              <w:t xml:space="preserve">автобусами и наличие оценки потребности  </w:t>
              <w:br/>
              <w:t xml:space="preserve">в сельских автобусах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ыводы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водившего проверк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муниципального органа, 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образования, ознакомленного с результатами проверки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27</Characters>
  <CharactersWithSpaces>5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Министерство образования Московской области</dc:creator>
  <dc:description/>
  <dc:language>en-US</dc:language>
  <cp:lastModifiedBy/>
  <dcterms:modified xsi:type="dcterms:W3CDTF">2011-10-30T11:40:00Z</dcterms:modified>
  <cp:revision>2</cp:revision>
  <dc:subject>План</dc:subject>
  <dc:title>План-задание по проверке хода реализации направлений по вопросам реализации направлений приоритетного национального проекта «Образование» в первом полугодии 2009 год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