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9 г. N 2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РКЕ ХОДА РЕАЛИЗАЦИИ НАПРАВЛЕНИЙ РКПМ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ВОМ ПОЛУГОДИИ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образовани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рки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669"/>
        <w:gridCol w:w="3646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й показатель    </w:t>
              <w:br/>
              <w:t>(указываются наименование,</w:t>
              <w:br/>
              <w:t xml:space="preserve">реквизиты представленных  </w:t>
              <w:br/>
              <w:t xml:space="preserve">на проверку документов,   </w:t>
              <w:br/>
              <w:t xml:space="preserve">их краткое содержание)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ормативно-правовое обеспечение реализации РКПМО в муниципальном </w:t>
              <w:br/>
              <w:t xml:space="preserve">образовании         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ы муниципального органа управления </w:t>
              <w:br/>
              <w:t xml:space="preserve">образованием:                            </w:t>
              <w:br/>
              <w:t xml:space="preserve">- о создании стратегической команды;     </w:t>
              <w:br/>
              <w:t xml:space="preserve">- о назначении муниципального            </w:t>
              <w:br/>
              <w:t xml:space="preserve">координатора РКПМО;                      </w:t>
              <w:br/>
              <w:t xml:space="preserve">- о назначении муниципального оператора  </w:t>
              <w:br/>
              <w:t xml:space="preserve">РКПМО;                                   </w:t>
              <w:br/>
              <w:t xml:space="preserve">- об участии общеобразовательных         </w:t>
              <w:br/>
              <w:t xml:space="preserve">учреждений муниципального образования    </w:t>
              <w:br/>
              <w:t xml:space="preserve">в реализации РКПМО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дительные документы главы         </w:t>
              <w:br/>
              <w:t xml:space="preserve">муниципального образования:              </w:t>
              <w:br/>
              <w:t xml:space="preserve">- об утверждении муниципальной программы </w:t>
              <w:br/>
              <w:t>(плана) развития сети общеобразовательных</w:t>
              <w:br/>
              <w:t xml:space="preserve">учреждений;                              </w:t>
              <w:br/>
              <w:t>- о создании Муниципального общественного</w:t>
              <w:br/>
              <w:t xml:space="preserve">совета при главе по реализации РКПМО;    </w:t>
              <w:br/>
              <w:t xml:space="preserve">- о создании базовых общеобразовательных </w:t>
              <w:br/>
              <w:t xml:space="preserve">учреждений;                              </w:t>
              <w:br/>
              <w:t xml:space="preserve">- об установлении доплат руководителям   </w:t>
              <w:br/>
              <w:t xml:space="preserve">общеобразовательных учреждений и т.д.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шение между муниципальным           </w:t>
              <w:br/>
              <w:t xml:space="preserve">образованием и Министерством образования </w:t>
              <w:br/>
              <w:t xml:space="preserve">Московской области;                      </w:t>
              <w:br/>
              <w:t xml:space="preserve">Дополнительное соглашение от ____ N      </w:t>
              <w:br/>
              <w:t xml:space="preserve">к соглашению от _____ N ____ между       </w:t>
              <w:br/>
              <w:t xml:space="preserve">Министерством образования Московской     </w:t>
              <w:br/>
              <w:t xml:space="preserve">области и муниципальным образованием     </w:t>
              <w:br/>
              <w:t xml:space="preserve">о взаимодействии в реализации РКПМО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муниципального образования </w:t>
              <w:br/>
              <w:t xml:space="preserve">по выполнению количественных показателей </w:t>
              <w:br/>
              <w:t xml:space="preserve">РКПМО    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о достижении взятых обязательств   </w:t>
              <w:br/>
              <w:t xml:space="preserve">муниципального образования               </w:t>
              <w:br/>
              <w:t xml:space="preserve">по количественным показателям реализации </w:t>
              <w:br/>
              <w:t xml:space="preserve">РКПМО в Московской области за 2008 год,  </w:t>
              <w:br/>
              <w:t xml:space="preserve">для (пилотных) территорий - за 2007 год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рганизационные мероприятия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твержденного плана работы       </w:t>
              <w:br/>
              <w:t xml:space="preserve">(или дорожной карты) по реализации       </w:t>
              <w:br/>
              <w:t xml:space="preserve">направлений РКПМО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репление вопросов реализации РКПМО    </w:t>
              <w:br/>
              <w:t xml:space="preserve">в функционале сотрудников муниципального </w:t>
              <w:br/>
              <w:t xml:space="preserve">органа управления образованием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боты по своевременному     </w:t>
              <w:br/>
              <w:t xml:space="preserve">ведению, представлению данных            </w:t>
              <w:br/>
              <w:t xml:space="preserve">электронного мониторинга и форм          </w:t>
              <w:br/>
              <w:t xml:space="preserve">отчетности РКПМО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ониторинга реализации     </w:t>
              <w:br/>
              <w:t xml:space="preserve">муниципальной программы развития сети    </w:t>
              <w:br/>
              <w:t xml:space="preserve">общеобразовательных учреждений,          </w:t>
              <w:br/>
              <w:t xml:space="preserve">достижения взятых обязательств по        </w:t>
              <w:br/>
              <w:t xml:space="preserve">количественным показателям РКПМО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, формирование и использование       </w:t>
              <w:br/>
              <w:t xml:space="preserve">в работе системы образования             </w:t>
              <w:br/>
              <w:t xml:space="preserve">аналитических материалов мониторингов    </w:t>
              <w:br/>
              <w:t xml:space="preserve">хода реализации РКПМО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Информационное обеспечение РКПМО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взаимодействия со средствами </w:t>
              <w:br/>
              <w:t xml:space="preserve">массовой информации по информированию    </w:t>
              <w:br/>
              <w:t xml:space="preserve">общественности о реализации РКПМО.       </w:t>
              <w:br/>
              <w:t xml:space="preserve">Количество:                              </w:t>
              <w:br/>
              <w:t xml:space="preserve">выступлений, интервью, радиопередач,     </w:t>
              <w:br/>
              <w:t xml:space="preserve">телепередач, публикаций в газетах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веб-страниц РКПМО на сайтах     </w:t>
              <w:br/>
              <w:t xml:space="preserve">муниципальных органов управления         </w:t>
              <w:br/>
              <w:t xml:space="preserve">и их наполнение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ая презентация и организация      </w:t>
              <w:br/>
              <w:t xml:space="preserve">общественного обсуждения запуска РКПМО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ониторинга представления  </w:t>
              <w:br/>
              <w:t xml:space="preserve">публичных отчетов общеобразовательных    </w:t>
              <w:br/>
              <w:t xml:space="preserve">учреждений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Информационно-разъяснительная работа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инструктивно-методических     </w:t>
              <w:br/>
              <w:t xml:space="preserve">совещаний с директорами                  </w:t>
              <w:br/>
              <w:t xml:space="preserve">общеобразовательных учреждений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и обсуждение с директорами      </w:t>
              <w:br/>
              <w:t xml:space="preserve">учреждений и районными советами          </w:t>
              <w:br/>
              <w:t xml:space="preserve">профсоюзов документов по направлениям    </w:t>
              <w:br/>
              <w:t xml:space="preserve">РКПМО    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5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обучающих семинаров           </w:t>
              <w:br/>
              <w:t xml:space="preserve">и совещаний:                             </w:t>
              <w:br/>
              <w:t xml:space="preserve">- с руководителями и экономистами        </w:t>
              <w:br/>
              <w:t xml:space="preserve">общеобразовательных учреждений,          </w:t>
              <w:br/>
              <w:t xml:space="preserve">специалистами централизованных           </w:t>
              <w:br/>
              <w:t xml:space="preserve">бухгалтерий учреждений, осуществляющих   </w:t>
              <w:br/>
              <w:t xml:space="preserve">самостоятельный учет;                    </w:t>
              <w:br/>
              <w:t xml:space="preserve">- с представителями школ по вопросам     </w:t>
              <w:br/>
              <w:t xml:space="preserve">оценки качества образования;             </w:t>
              <w:br/>
              <w:t xml:space="preserve">- с представителями                      </w:t>
              <w:br/>
              <w:t xml:space="preserve">общественно-коллегиальных органов        </w:t>
              <w:br/>
              <w:t xml:space="preserve">школьного уровня;                        </w:t>
              <w:br/>
              <w:t xml:space="preserve">- с ответственными лицами школьного      </w:t>
              <w:br/>
              <w:t xml:space="preserve">уровня по вопросам реализации РКПМО;     </w:t>
              <w:br/>
              <w:t xml:space="preserve">- с ответственными лицами школьного      </w:t>
              <w:br/>
              <w:t xml:space="preserve">уровня технологии мониторинга хода       </w:t>
              <w:br/>
              <w:t xml:space="preserve">реализации РКПМО и т.д.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ое консультирование          </w:t>
              <w:br/>
              <w:t xml:space="preserve">по вопросам реализации РКПМО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Работа с кадрами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е и анализ кадровой           </w:t>
              <w:br/>
              <w:t xml:space="preserve">обеспеченности и востребованности кадров </w:t>
              <w:br/>
              <w:t xml:space="preserve">в системе образования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ффективное использование опыта          </w:t>
              <w:br/>
              <w:t xml:space="preserve">и потенциала инновационных школ и лучших </w:t>
              <w:br/>
              <w:t>учителей в системе повышения квалификац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3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ование муниципального заказа       </w:t>
              <w:br/>
              <w:t xml:space="preserve">на профессиональную переподготовку       </w:t>
              <w:br/>
              <w:t xml:space="preserve">и повышение квалификации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4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кадров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Контроль расходования средств, выделенных на реализацию РКПМО    </w:t>
              <w:br/>
              <w:t xml:space="preserve">в 2009 году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акты, утверждающие           </w:t>
              <w:br/>
              <w:t xml:space="preserve">распределение средств, поступивших       </w:t>
              <w:br/>
              <w:t xml:space="preserve">на реализацию РКПМО:                     </w:t>
              <w:br/>
              <w:t xml:space="preserve">- постановления Правительства Московской </w:t>
              <w:br/>
              <w:t xml:space="preserve">области;                                 </w:t>
              <w:br/>
              <w:t xml:space="preserve">- протокол заседания Муниципального      </w:t>
              <w:br/>
              <w:t xml:space="preserve">совета и др.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эффективности и своевременности   </w:t>
              <w:br/>
              <w:t>расходования денежных средств, выделенных</w:t>
              <w:br/>
              <w:t xml:space="preserve">на реализацию РКПМО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3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ные акты, утверждающие порядок   </w:t>
              <w:br/>
              <w:t xml:space="preserve">контроля целевого расходования средств,  </w:t>
              <w:br/>
              <w:t xml:space="preserve">выделенных на реализацию РКПМО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4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бразовательных учреждений,     </w:t>
              <w:br/>
              <w:t xml:space="preserve">в которых проведен капитальный ремонт    </w:t>
              <w:br/>
              <w:t xml:space="preserve">зданий, для которых приобретены          </w:t>
              <w:br/>
              <w:t xml:space="preserve">оборудование и мебель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5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окументов, подтверждающих       </w:t>
              <w:br/>
              <w:t xml:space="preserve">софинансирование РКПМО из средств        </w:t>
              <w:br/>
              <w:t xml:space="preserve">муниципального бюджета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6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ая документация о расходовании     </w:t>
              <w:br/>
              <w:t xml:space="preserve">средств, выделенных на реализацию РКПМО: </w:t>
              <w:br/>
              <w:t xml:space="preserve">- отчеты по реализации постановления     </w:t>
              <w:br/>
              <w:t>Правительства Московской области N 334/13</w:t>
              <w:br/>
              <w:t xml:space="preserve">от 06.05.2008 "О реализации мер          </w:t>
              <w:br/>
              <w:t xml:space="preserve">государственной поддержки внедрения      </w:t>
              <w:br/>
              <w:t xml:space="preserve">комплексных проектов модернизации        </w:t>
              <w:br/>
              <w:t xml:space="preserve">образования в Московской области в 2008  </w:t>
              <w:br/>
              <w:t xml:space="preserve">году"    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7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недельный отчет о расходовании        </w:t>
              <w:br/>
              <w:t xml:space="preserve">денежных средств, выделенных             </w:t>
              <w:br/>
              <w:t xml:space="preserve">на реализацию РКПМО, представляемый      </w:t>
              <w:br/>
              <w:t xml:space="preserve">региональному оператору РКПМО - ГОУ ВПО  </w:t>
              <w:br/>
              <w:t xml:space="preserve">"Академия социального управления"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роводившего проверку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муниципа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правление в сфере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ного с результатами проверки       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7</Words>
  <Characters>7404</Characters>
  <CharactersWithSpaces>6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Министерство образования Московской области</dc:creator>
  <dc:description/>
  <dc:language>en-US</dc:language>
  <cp:lastModifiedBy/>
  <dcterms:modified xsi:type="dcterms:W3CDTF">2011-10-30T11:40:00Z</dcterms:modified>
  <cp:revision>2</cp:revision>
  <dc:subject>План</dc:subject>
  <dc:title>План-задание по проверке хода реализации направлений регионального комплексного проекта модернизации образования в первом полугодии 2009 год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