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-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РКИ КАЧЕСТВ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Цель проверк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веряемый период деятель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ъекты проверки: указываются в приложении 1 к данному  распоряжен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в тексте распоря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роверка  проводится  в  соответствии  с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города Москвы в области обра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еречень нормативных правовых актов, регулирующих вопро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е в предмет проверки, или деятельность проверяемой(ых)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дание на проведение проверк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перечень вопр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а которых будет осуществляться, а также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рольно-надзорных мероприятий, планируемых в ход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тогов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кт о результатах проверки,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 результатах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3</Characters>
  <CharactersWithSpaces>1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Департамент образования г. Москвы</dc:creator>
  <dc:description/>
  <dc:language>en-US</dc:language>
  <cp:lastModifiedBy/>
  <dcterms:modified xsi:type="dcterms:W3CDTF">2011-10-30T11:40:00Z</dcterms:modified>
  <cp:revision>2</cp:revision>
  <dc:subject>План</dc:subject>
  <dc:title>План-задание проверки качества образования (приложение к распоряжению о проведении проверки качества образования в г. Москве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