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-ЗАДАНИЕ ____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ь проверк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веряемый период деятельност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бъекты   проверки:   указываются  в  приложении 1 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ю или непосредственно в тексте распоря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оверка проводится в соответствии со следующими законодатель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перечень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х актов, регулирующих вопросы, входящие в предмет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деятельность проверяемой(ых) организации(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дание на проведение проверк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перечень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которых будет осуществляться, а также перечень контро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дзорных мероприятий, планируемых в ход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тоговые документы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кт о результатах проверки,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результатах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Департамент образования г. Москвы</dc:creator>
  <dc:description/>
  <dc:language>en-US</dc:language>
  <cp:lastModifiedBy/>
  <dcterms:modified xsi:type="dcterms:W3CDTF">2011-10-30T11:40:00Z</dcterms:modified>
  <cp:revision>2</cp:revision>
  <dc:subject>План</dc:subject>
  <dc:title>План-задание проверки (приложение к распоряжению о проведении проверки исполнения законодательства Российской Федерации и города Москвы в области образования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