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8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1.2009 N 1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УПОК ПРОДУКЦИИ 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 (МЕСЯЦ)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642"/>
        <w:gridCol w:w="1890"/>
        <w:gridCol w:w="2162"/>
        <w:gridCol w:w="1349"/>
        <w:gridCol w:w="2025"/>
        <w:gridCol w:w="1621"/>
        <w:gridCol w:w="1755"/>
        <w:gridCol w:w="1890"/>
        <w:gridCol w:w="1483"/>
        <w:gridCol w:w="1621"/>
        <w:gridCol w:w="1486"/>
        <w:gridCol w:w="2159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купаемой   </w:t>
              <w:br/>
              <w:t>продукции (товаров, работ,</w:t>
              <w:br/>
              <w:t xml:space="preserve">услуг)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атьи   </w:t>
              <w:br/>
              <w:t xml:space="preserve">бюджетной    </w:t>
              <w:br/>
              <w:t>классификации</w:t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   </w:t>
              <w:br/>
              <w:t>Общероссийскому</w:t>
              <w:br/>
              <w:t xml:space="preserve">классификатору </w:t>
              <w:br/>
              <w:t xml:space="preserve">видов          </w:t>
              <w:br/>
              <w:t xml:space="preserve">экономической  </w:t>
              <w:br/>
              <w:t xml:space="preserve">деятельности,  </w:t>
              <w:br/>
              <w:t xml:space="preserve">продукции и    </w:t>
              <w:br/>
              <w:t xml:space="preserve">услуг (ОКДП)   </w:t>
              <w:br/>
              <w:t xml:space="preserve">ОК 004-93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7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закупок                   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отов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процедуры  </w:t>
              <w:br/>
              <w:t xml:space="preserve">закупки    </w:t>
              <w:br/>
              <w:t xml:space="preserve">(число,    </w:t>
              <w:br/>
              <w:t xml:space="preserve">месяц)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контракта </w:t>
              <w:br/>
              <w:t>(договора)</w:t>
              <w:br/>
              <w:t xml:space="preserve">(число,   </w:t>
              <w:br/>
              <w:t xml:space="preserve">месяц)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  <w:br/>
              <w:t>(документальное</w:t>
              <w:br/>
              <w:t xml:space="preserve">основание для  </w:t>
              <w:br/>
              <w:t xml:space="preserve">проведения     </w:t>
              <w:br/>
              <w:t xml:space="preserve">закупки)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9 год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на ___ (месяц)</w:t>
              <w:br/>
              <w:t xml:space="preserve">2009 года           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</w:t>
              <w:br/>
              <w:t>лимит на год в</w:t>
              <w:br/>
              <w:t>соответствии с</w:t>
              <w:br/>
              <w:t xml:space="preserve">планом        </w:t>
              <w:br/>
              <w:t xml:space="preserve">(тыс. руб.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закупки в  </w:t>
              <w:br/>
              <w:t>натуральном</w:t>
              <w:br/>
              <w:t xml:space="preserve">выражен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</w:t>
              <w:br/>
              <w:t xml:space="preserve">лимит на    </w:t>
              <w:br/>
              <w:t xml:space="preserve">месяц в     </w:t>
              <w:br/>
              <w:t>соответствии</w:t>
              <w:br/>
              <w:t xml:space="preserve">с планом    </w:t>
              <w:br/>
              <w:t xml:space="preserve">(тыс. 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купки</w:t>
              <w:br/>
              <w:t>в натуральном</w:t>
              <w:br/>
              <w:t xml:space="preserve">выражении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</w:t>
              <w:br/>
              <w:t xml:space="preserve">открытых конкурса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</w:t>
              <w:br/>
              <w:t xml:space="preserve">закрытых конкурса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</w:t>
              <w:br/>
              <w:t xml:space="preserve">открытых аукциона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</w:t>
              <w:br/>
              <w:t xml:space="preserve">закрытых аукциона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путем   </w:t>
              <w:br/>
              <w:t xml:space="preserve">запроса котировок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путем   </w:t>
              <w:br/>
              <w:t xml:space="preserve">запроса котировок в целях </w:t>
              <w:br/>
              <w:t xml:space="preserve">оказания гуманитарной     </w:t>
              <w:br/>
              <w:t xml:space="preserve">помощи либо ликвидации    </w:t>
              <w:br/>
              <w:t xml:space="preserve">последствий чрезвычайной  </w:t>
              <w:br/>
              <w:t xml:space="preserve">ситуации природного или   </w:t>
              <w:br/>
              <w:t xml:space="preserve">техногенного характер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</w:t>
              <w:br/>
              <w:t xml:space="preserve">товарных биржах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у       </w:t>
              <w:br/>
              <w:t xml:space="preserve">единственного источни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дукции на      </w:t>
              <w:br/>
              <w:t xml:space="preserve">сумму, не превышающую     </w:t>
              <w:br/>
              <w:t>установленного Центральным</w:t>
              <w:br/>
              <w:t xml:space="preserve">банком Российской         </w:t>
              <w:br/>
              <w:t xml:space="preserve">Федерации предельного     </w:t>
              <w:br/>
              <w:t>размера расчетов наличными</w:t>
              <w:br/>
              <w:t xml:space="preserve">деньгами в Российской     </w:t>
              <w:br/>
              <w:t xml:space="preserve">Федерации между           </w:t>
              <w:br/>
              <w:t xml:space="preserve">юридическими лицами по    </w:t>
              <w:br/>
              <w:t xml:space="preserve">одной сделк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рабо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зание услуг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71</Characters>
  <CharactersWithSpaces>5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35:00Z</dcterms:modified>
  <cp:revision>2</cp:revision>
  <dc:subject>План</dc:subject>
  <dc:title>План закупок продукции для государственных нужд Московской област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