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планов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 ПРОДУКЦИИ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052"/>
        <w:gridCol w:w="2023"/>
        <w:gridCol w:w="1621"/>
        <w:gridCol w:w="1754"/>
        <w:gridCol w:w="1620"/>
        <w:gridCol w:w="2431"/>
        <w:gridCol w:w="2700"/>
        <w:gridCol w:w="2024"/>
        <w:gridCol w:w="2026"/>
        <w:gridCol w:w="1754"/>
        <w:gridCol w:w="202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купаемой      </w:t>
              <w:br/>
              <w:t xml:space="preserve">продукции (товаров, работ,   </w:t>
              <w:br/>
              <w:t xml:space="preserve">услуг)               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атьи    </w:t>
              <w:br/>
              <w:t xml:space="preserve">бюджетной     </w:t>
              <w:br/>
              <w:t xml:space="preserve">классификации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закупки в   </w:t>
              <w:br/>
              <w:t xml:space="preserve">натуральном </w:t>
              <w:br/>
              <w:t xml:space="preserve">выражени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</w:t>
              <w:br/>
              <w:t xml:space="preserve">лимит на   </w:t>
              <w:br/>
              <w:t xml:space="preserve">год (тыс.  </w:t>
              <w:br/>
              <w:t xml:space="preserve">руб.)      </w:t>
            </w:r>
          </w:p>
        </w:tc>
        <w:tc>
          <w:tcPr>
            <w:tcW w:w="9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                                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купок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</w:t>
              <w:br/>
              <w:t xml:space="preserve">процедуры     </w:t>
              <w:br/>
              <w:t xml:space="preserve">закупки       </w:t>
              <w:br/>
              <w:t xml:space="preserve">(месяц, год)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      </w:t>
              <w:br/>
              <w:t xml:space="preserve">деятельности     </w:t>
              <w:br/>
              <w:t xml:space="preserve">государственных  </w:t>
              <w:br/>
              <w:t xml:space="preserve">заказчиков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        </w:t>
              <w:br/>
              <w:t xml:space="preserve">деятельности       </w:t>
              <w:br/>
              <w:t xml:space="preserve">подведомственных   </w:t>
              <w:br/>
              <w:t xml:space="preserve">учреждений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    </w:t>
              <w:br/>
              <w:t xml:space="preserve">мероприятий   </w:t>
              <w:br/>
              <w:t xml:space="preserve">областных     </w:t>
              <w:br/>
              <w:t xml:space="preserve">целевых       </w:t>
              <w:br/>
              <w:t xml:space="preserve">программ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и    </w:t>
              <w:br/>
              <w:t xml:space="preserve">планов        </w:t>
              <w:br/>
              <w:t xml:space="preserve">мероприятий   </w:t>
              <w:br/>
              <w:t xml:space="preserve">для           </w:t>
              <w:br/>
              <w:t xml:space="preserve">осуществления </w:t>
              <w:br/>
              <w:t xml:space="preserve">своих         </w:t>
              <w:br/>
              <w:t xml:space="preserve">полномочий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   </w:t>
              <w:br/>
              <w:t xml:space="preserve">открытых конкурсах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   </w:t>
              <w:br/>
              <w:t xml:space="preserve">закрытых конкурсах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   </w:t>
              <w:br/>
              <w:t xml:space="preserve">открытых аукционах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   </w:t>
              <w:br/>
              <w:t xml:space="preserve">закрытых аукционах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путем      </w:t>
              <w:br/>
              <w:t xml:space="preserve">запроса котировок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путем      </w:t>
              <w:br/>
              <w:t xml:space="preserve">запроса котировок в целях    </w:t>
              <w:br/>
              <w:t xml:space="preserve">оказания гуманитарной помощи </w:t>
              <w:br/>
              <w:t xml:space="preserve">либо ликвидации последствий  </w:t>
              <w:br/>
              <w:t xml:space="preserve">чрезвычайной ситуации        </w:t>
              <w:br/>
              <w:t xml:space="preserve">природного или техногенного  </w:t>
              <w:br/>
              <w:t xml:space="preserve">характера   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   </w:t>
              <w:br/>
              <w:t xml:space="preserve">товарных биржах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у          </w:t>
              <w:br/>
              <w:t xml:space="preserve">единственного источника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сумму,  </w:t>
              <w:br/>
              <w:t xml:space="preserve">не превышающую               </w:t>
              <w:br/>
              <w:t xml:space="preserve">установленного Центральным   </w:t>
              <w:br/>
              <w:t xml:space="preserve">банком Российской Федерации  </w:t>
              <w:br/>
              <w:t xml:space="preserve">предельного размера расчетов </w:t>
              <w:br/>
              <w:t xml:space="preserve">наличными деньгами в         </w:t>
              <w:br/>
              <w:t xml:space="preserve">Российской Федерации между   </w:t>
              <w:br/>
              <w:t xml:space="preserve">юридическими лицами по одной </w:t>
              <w:br/>
              <w:t xml:space="preserve">сделке        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30</Characters>
  <CharactersWithSpaces>4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Правительство Московской области</dc:creator>
  <dc:description/>
  <dc:language>en-US</dc:language>
  <cp:lastModifiedBy/>
  <dcterms:modified xsi:type="dcterms:W3CDTF">2011-10-30T11:35:00Z</dcterms:modified>
  <cp:revision>2</cp:revision>
  <dc:subject>План</dc:subject>
  <dc:title>План закупок продукции для государственных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