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Казначейства РФ от 08.08.2008 N 211, в котором приведена данная форма, вступает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а закупок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и услуг для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а об исполнении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упок товаров, работ 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нужд Федерального казначейст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закупок товаров, работ и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нужд Федерального казначе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__ год и плановый период 20__ и 20__ г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080"/>
        <w:gridCol w:w="2970"/>
        <w:gridCol w:w="810"/>
        <w:gridCol w:w="1215"/>
        <w:gridCol w:w="945"/>
        <w:gridCol w:w="810"/>
        <w:gridCol w:w="810"/>
        <w:gridCol w:w="809"/>
        <w:gridCol w:w="810"/>
        <w:gridCol w:w="810"/>
        <w:gridCol w:w="945"/>
        <w:gridCol w:w="945"/>
        <w:gridCol w:w="945"/>
        <w:gridCol w:w="810"/>
        <w:gridCol w:w="675"/>
        <w:gridCol w:w="540"/>
        <w:gridCol w:w="540"/>
        <w:gridCol w:w="945"/>
        <w:gridCol w:w="671"/>
      </w:tblGrid>
      <w:tr>
        <w:trPr>
          <w:trHeight w:val="60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 xml:space="preserve">п </w:t>
              <w:br/>
              <w:t xml:space="preserve">/ </w:t>
              <w:br/>
              <w:t xml:space="preserve">п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класси-</w:t>
              <w:br/>
              <w:t>фикации</w:t>
              <w:br/>
              <w:t xml:space="preserve">опера- </w:t>
              <w:br/>
              <w:t xml:space="preserve">ций    </w:t>
              <w:br/>
              <w:t>сектора</w:t>
              <w:br/>
              <w:t xml:space="preserve">госу-  </w:t>
              <w:br/>
              <w:t xml:space="preserve">дарст- </w:t>
              <w:br/>
              <w:t>венного</w:t>
              <w:br/>
              <w:t xml:space="preserve">управ- </w:t>
              <w:br/>
              <w:t xml:space="preserve">ления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едмета</w:t>
              <w:br/>
              <w:t xml:space="preserve">закупки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в </w:t>
              <w:br/>
              <w:t xml:space="preserve">бюд- </w:t>
              <w:br/>
              <w:t xml:space="preserve">жет- </w:t>
              <w:br/>
              <w:t xml:space="preserve">ной  </w:t>
              <w:br/>
              <w:t>смете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ведомст-</w:t>
              <w:br/>
              <w:t xml:space="preserve">венной  </w:t>
              <w:br/>
              <w:t xml:space="preserve">целевой </w:t>
              <w:br/>
              <w:t>програм-</w:t>
              <w:br/>
              <w:t xml:space="preserve">мы (не- </w:t>
              <w:br/>
              <w:t>програм-</w:t>
              <w:br/>
              <w:t xml:space="preserve">мной    </w:t>
              <w:br/>
              <w:t>деятель-</w:t>
              <w:br/>
              <w:t xml:space="preserve">ности)  </w:t>
              <w:br/>
              <w:t xml:space="preserve">Феде-   </w:t>
              <w:br/>
              <w:t>рального</w:t>
              <w:br/>
              <w:t xml:space="preserve">казна-  </w:t>
              <w:br/>
              <w:t xml:space="preserve">чейств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-</w:t>
              <w:br/>
              <w:t xml:space="preserve">ждено </w:t>
              <w:br/>
              <w:t xml:space="preserve">по    </w:t>
              <w:br/>
              <w:t xml:space="preserve">смете </w:t>
              <w:br/>
              <w:t xml:space="preserve">на    </w:t>
              <w:br/>
              <w:t xml:space="preserve">20__  </w:t>
              <w:br/>
              <w:t xml:space="preserve">г.    </w:t>
              <w:br/>
              <w:t>(руб.)</w:t>
            </w:r>
          </w:p>
        </w:tc>
        <w:tc>
          <w:tcPr>
            <w:tcW w:w="4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 оплате в 20__ г.  </w:t>
              <w:br/>
              <w:t xml:space="preserve">(руб.)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   </w:t>
              <w:br/>
              <w:t xml:space="preserve">оплате в  </w:t>
              <w:br/>
              <w:t xml:space="preserve">плановый  </w:t>
              <w:br/>
              <w:t xml:space="preserve">период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к   </w:t>
              <w:br/>
              <w:t>оплате</w:t>
              <w:br/>
              <w:t>(руб.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 xml:space="preserve">мет  </w:t>
              <w:br/>
              <w:t>госу-</w:t>
              <w:br/>
              <w:t>дарс-</w:t>
              <w:br/>
              <w:t>твен-</w:t>
              <w:br/>
              <w:t xml:space="preserve">ного </w:t>
              <w:br/>
              <w:t>конт-</w:t>
              <w:br/>
              <w:t xml:space="preserve">рак- </w:t>
              <w:br/>
              <w:t xml:space="preserve">та,  </w:t>
              <w:br/>
              <w:t>дого-</w:t>
              <w:br/>
              <w:t xml:space="preserve">вора </w:t>
              <w:br/>
              <w:t xml:space="preserve">или  </w:t>
              <w:br/>
              <w:t xml:space="preserve">за-  </w:t>
              <w:br/>
              <w:t>купки</w:t>
            </w:r>
          </w:p>
        </w:tc>
        <w:tc>
          <w:tcPr>
            <w:tcW w:w="3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 </w:t>
              <w:br/>
              <w:t xml:space="preserve">государственного    </w:t>
              <w:br/>
              <w:t>контракта, договора или</w:t>
              <w:br/>
              <w:t xml:space="preserve">закупки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  <w:br/>
              <w:t>квар-</w:t>
              <w:br/>
              <w:t xml:space="preserve">тал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  <w:br/>
              <w:t>квар-</w:t>
              <w:br/>
              <w:t xml:space="preserve">та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  <w:br/>
              <w:t>квар-</w:t>
              <w:br/>
              <w:t xml:space="preserve">та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  <w:br/>
              <w:t>квар-</w:t>
              <w:br/>
              <w:t xml:space="preserve">тал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к оп- </w:t>
              <w:br/>
              <w:t>лате в</w:t>
              <w:br/>
              <w:t xml:space="preserve">20__  </w:t>
              <w:br/>
              <w:t xml:space="preserve">г.    </w:t>
              <w:br/>
              <w:t>(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к оп- </w:t>
              <w:br/>
              <w:t>лате в</w:t>
              <w:br/>
              <w:t xml:space="preserve">20__  </w:t>
              <w:br/>
              <w:t xml:space="preserve">г.    </w:t>
              <w:br/>
              <w:t>(руб.)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(руб.)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</w:t>
              <w:br/>
              <w:t xml:space="preserve">ис- </w:t>
              <w:br/>
              <w:t>пол-</w:t>
              <w:br/>
              <w:t xml:space="preserve">не- </w:t>
              <w:br/>
              <w:t xml:space="preserve">ния 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= 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= 7</w:t>
              <w:br/>
              <w:t>+ 8 +</w:t>
              <w:br/>
              <w:t xml:space="preserve">9 + </w:t>
              <w:b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 = 5</w:t>
              <w:br/>
              <w:t>+ 11 +</w:t>
              <w:b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   </w:t>
              <w:br/>
              <w:t xml:space="preserve">Услуги </w:t>
              <w:br/>
              <w:t xml:space="preserve">связи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ременная оплата   </w:t>
              <w:br/>
              <w:t xml:space="preserve">междугородных,       </w:t>
              <w:br/>
              <w:t xml:space="preserve">международных и      </w:t>
              <w:br/>
              <w:t xml:space="preserve">местных телефонных   </w:t>
              <w:br/>
              <w:t xml:space="preserve">соедине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сотовой связ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марок и </w:t>
              <w:br/>
              <w:t xml:space="preserve">маркированных        </w:t>
              <w:br/>
              <w:t xml:space="preserve">конвертов, почтовых  </w:t>
              <w:br/>
              <w:t xml:space="preserve">уведомлений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связь (фельдъе-  </w:t>
              <w:br/>
              <w:t>герская, правительст-</w:t>
              <w:br/>
              <w:t xml:space="preserve">венная связь и т.п.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1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ключение и исполь-</w:t>
              <w:br/>
              <w:t xml:space="preserve">зование глобальной   </w:t>
              <w:br/>
              <w:t xml:space="preserve">сети Интернет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связи   </w:t>
              <w:br/>
              <w:t xml:space="preserve">при обмене           </w:t>
              <w:br/>
              <w:t xml:space="preserve">электронными данными </w:t>
              <w:br/>
              <w:t xml:space="preserve">УФК с ОФК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связи   </w:t>
              <w:br/>
              <w:t xml:space="preserve">при обмене           </w:t>
              <w:br/>
              <w:t xml:space="preserve">электронными данными </w:t>
              <w:br/>
              <w:t xml:space="preserve">УФК и ОФК с другими  </w:t>
              <w:br/>
              <w:t xml:space="preserve">внешними абонентам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1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   </w:t>
              <w:br/>
              <w:t xml:space="preserve">Транс- </w:t>
              <w:br/>
              <w:t>портные</w:t>
              <w:br/>
              <w:t xml:space="preserve">услуги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роезда при   </w:t>
              <w:br/>
              <w:t>участии в комплексных</w:t>
              <w:br/>
              <w:t xml:space="preserve">проверках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роезда при   </w:t>
              <w:br/>
              <w:t>участии во всероссий-</w:t>
              <w:br/>
              <w:t xml:space="preserve">ских и межрегиональ- </w:t>
              <w:br/>
              <w:t xml:space="preserve">ных совещаниях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роезда при   </w:t>
              <w:br/>
              <w:t>служебных командиров-</w:t>
              <w:br/>
              <w:t xml:space="preserve">ках внутри субъек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роезда при   </w:t>
              <w:br/>
              <w:t xml:space="preserve">командировках на     </w:t>
              <w:br/>
              <w:t xml:space="preserve">курсы повышения      </w:t>
              <w:br/>
              <w:t xml:space="preserve">квалификаци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роезда при   </w:t>
              <w:br/>
              <w:t>служебных командиров-</w:t>
              <w:br/>
              <w:t xml:space="preserve">ках за границу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2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йм транспортных    </w:t>
              <w:br/>
              <w:t xml:space="preserve">средст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2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    </w:t>
              <w:br/>
              <w:t xml:space="preserve">Комму- </w:t>
              <w:br/>
              <w:t>нальные</w:t>
              <w:br/>
              <w:t xml:space="preserve">услуги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ение газ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3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3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ение          </w:t>
              <w:br/>
              <w:t xml:space="preserve">электроэнерги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3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3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отопления и   </w:t>
              <w:br/>
              <w:t xml:space="preserve">горячего             </w:t>
              <w:br/>
              <w:t xml:space="preserve">водоснабжени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3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лодное             </w:t>
              <w:br/>
              <w:t xml:space="preserve">водоснабжение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3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3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3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  </w:t>
              <w:br/>
              <w:t xml:space="preserve">Аренд- </w:t>
              <w:br/>
              <w:t xml:space="preserve">ная    </w:t>
              <w:br/>
              <w:t xml:space="preserve">плата  </w:t>
              <w:br/>
              <w:t xml:space="preserve">за     </w:t>
              <w:br/>
              <w:t>пользо-</w:t>
              <w:br/>
              <w:t xml:space="preserve">вание  </w:t>
              <w:br/>
              <w:t>имущес-</w:t>
              <w:br/>
              <w:t xml:space="preserve">твом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зданий        </w:t>
              <w:br/>
              <w:t xml:space="preserve">(помещений,          </w:t>
              <w:br/>
              <w:t xml:space="preserve">сооружений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4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гараж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4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4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4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  </w:t>
              <w:br/>
              <w:t>Работы,</w:t>
              <w:br/>
              <w:t xml:space="preserve">услуги </w:t>
              <w:br/>
              <w:t xml:space="preserve">по     </w:t>
              <w:br/>
              <w:t xml:space="preserve">содер- </w:t>
              <w:br/>
              <w:t xml:space="preserve">жанию  </w:t>
              <w:br/>
              <w:t>имущес-</w:t>
              <w:br/>
              <w:t xml:space="preserve">тва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 ремонт зданий</w:t>
              <w:br/>
              <w:t xml:space="preserve">и сооружений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ремонт   </w:t>
              <w:br/>
              <w:t xml:space="preserve">зданий и сооружени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по      </w:t>
              <w:br/>
              <w:t>техническому обслужи-</w:t>
              <w:br/>
              <w:t xml:space="preserve">ванию вычислительной </w:t>
              <w:br/>
              <w:t xml:space="preserve">техники и            </w:t>
              <w:br/>
              <w:t xml:space="preserve">оборудования в части </w:t>
              <w:br/>
              <w:t xml:space="preserve">информационно-техни- </w:t>
              <w:br/>
              <w:t xml:space="preserve">ческого обеспече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по ре-  </w:t>
              <w:br/>
              <w:t xml:space="preserve">монту вычислительной </w:t>
              <w:br/>
              <w:t xml:space="preserve">техники и            </w:t>
              <w:br/>
              <w:t xml:space="preserve">оборудования в части </w:t>
              <w:br/>
              <w:t xml:space="preserve">информационно-техни- </w:t>
              <w:br/>
              <w:t xml:space="preserve">ческого обеспече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онные     </w:t>
              <w:br/>
              <w:t xml:space="preserve">расходы (в т.ч.      </w:t>
              <w:br/>
              <w:t xml:space="preserve">дератизация, вывоз   </w:t>
              <w:br/>
              <w:t xml:space="preserve">ТБО, уборка и вывоз  </w:t>
              <w:br/>
              <w:t xml:space="preserve">мусора, др.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         </w:t>
              <w:br/>
              <w:t>обслуживание и ремонт</w:t>
              <w:br/>
              <w:t xml:space="preserve">коммунальных систе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бслужи- </w:t>
              <w:br/>
              <w:t>вание и ремонт систем</w:t>
              <w:br/>
              <w:t xml:space="preserve">охранной и пожарной  </w:t>
              <w:br/>
              <w:t xml:space="preserve">сигнализации, систем </w:t>
              <w:br/>
              <w:t xml:space="preserve">видеонаблюдения,     </w:t>
              <w:br/>
              <w:t>контроля и управления</w:t>
              <w:br/>
              <w:t xml:space="preserve">доступом и т.п.,     </w:t>
              <w:br/>
              <w:t>числящихся на балансе</w:t>
              <w:br/>
              <w:t xml:space="preserve">ТОФК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бслужи- </w:t>
              <w:br/>
              <w:t>вание и ремонт систе-</w:t>
              <w:br/>
              <w:t xml:space="preserve">мы кондиционирования </w:t>
              <w:br/>
              <w:t xml:space="preserve">и вентиляции, числя- </w:t>
              <w:br/>
              <w:t>щейся на балансе ТОФ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ое обслужи- </w:t>
              <w:br/>
              <w:t>вание и ремонт систе-</w:t>
              <w:br/>
              <w:t>мы газового пожароту-</w:t>
              <w:br/>
              <w:t xml:space="preserve">шения, числящейся на </w:t>
              <w:br/>
              <w:t xml:space="preserve">балансе ТОФК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опожарные ме-  </w:t>
              <w:br/>
              <w:t xml:space="preserve">роприятия, связанные </w:t>
              <w:br/>
              <w:t>с содержанием имущес-</w:t>
              <w:br/>
              <w:t xml:space="preserve">тва (огнезащитная    </w:t>
              <w:br/>
              <w:t xml:space="preserve">обработка, измерение </w:t>
              <w:br/>
              <w:t xml:space="preserve">сопротивления,       </w:t>
              <w:br/>
              <w:t>зарядка огнетушителей</w:t>
              <w:br/>
              <w:t xml:space="preserve">и др.)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и техническое </w:t>
              <w:br/>
              <w:t xml:space="preserve">обслуживание         </w:t>
              <w:br/>
              <w:t xml:space="preserve">автомобилей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по ре-  </w:t>
              <w:br/>
              <w:t>монту бытового обору-</w:t>
              <w:br/>
              <w:t xml:space="preserve">дования и инвентар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бслужи- </w:t>
              <w:br/>
              <w:t>вание и ремонт ксеро-</w:t>
              <w:br/>
              <w:t xml:space="preserve">копировальных и фак- </w:t>
              <w:br/>
              <w:t xml:space="preserve">симильных аппарат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         </w:t>
              <w:br/>
              <w:t>обслуживание и ремонт</w:t>
              <w:br/>
              <w:t xml:space="preserve">офисных АТС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штатные сотрудни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по      </w:t>
              <w:br/>
              <w:t xml:space="preserve">техническому         </w:t>
              <w:br/>
              <w:t xml:space="preserve">обслуживанию в части </w:t>
              <w:br/>
              <w:t xml:space="preserve">обеспечения безопас- </w:t>
              <w:br/>
              <w:t xml:space="preserve">ности информаци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по      </w:t>
              <w:br/>
              <w:t>ремонту в части обес-</w:t>
              <w:br/>
              <w:t xml:space="preserve">печения безопасности </w:t>
              <w:br/>
              <w:t xml:space="preserve">информаци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</w:t>
              <w:br/>
              <w:t xml:space="preserve">Прочие </w:t>
              <w:br/>
              <w:t>работы,</w:t>
              <w:br/>
              <w:t xml:space="preserve">услуги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вневе-  </w:t>
              <w:br/>
              <w:t xml:space="preserve">домственной охран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йм жилых помещений </w:t>
              <w:br/>
              <w:t xml:space="preserve">при участии в        </w:t>
              <w:br/>
              <w:t>комплексных проверка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йм жилых помещений </w:t>
              <w:br/>
              <w:t xml:space="preserve">при участии во все-  </w:t>
              <w:br/>
              <w:t xml:space="preserve">российских и межре-  </w:t>
              <w:br/>
              <w:t>гиональных совещания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йм жилых помещений </w:t>
              <w:br/>
              <w:t xml:space="preserve">при служебных        </w:t>
              <w:br/>
              <w:t xml:space="preserve">командировках внутри </w:t>
              <w:br/>
              <w:t xml:space="preserve">субъект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йм жилых помещений </w:t>
              <w:br/>
              <w:t xml:space="preserve">при командировках на </w:t>
              <w:br/>
              <w:t xml:space="preserve">курсы повышения      </w:t>
              <w:br/>
              <w:t xml:space="preserve">квалификаци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йм жилых помещений </w:t>
              <w:br/>
              <w:t xml:space="preserve">при служебных коман- </w:t>
              <w:br/>
              <w:t xml:space="preserve">дировках за границу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ждение прог-  </w:t>
              <w:br/>
              <w:t xml:space="preserve">раммного обеспеч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ждение прог-  </w:t>
              <w:br/>
              <w:t xml:space="preserve">раммного обеспечения </w:t>
              <w:br/>
              <w:t xml:space="preserve">у абонентов СЭД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становка программно-</w:t>
              <w:br/>
              <w:t xml:space="preserve">го обеспечения у     </w:t>
              <w:br/>
              <w:t xml:space="preserve">абонентов СЭД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провождение        </w:t>
              <w:br/>
              <w:t>нормативно-справочных</w:t>
              <w:br/>
              <w:t xml:space="preserve">систем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и сопро-</w:t>
              <w:br/>
              <w:t xml:space="preserve">вождение лицензион-  </w:t>
              <w:br/>
              <w:t xml:space="preserve">ного программного    </w:t>
              <w:br/>
              <w:t xml:space="preserve">обеспечени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за      </w:t>
              <w:br/>
              <w:t>проведение аттестаци-</w:t>
              <w:br/>
              <w:t xml:space="preserve">онных, проверочных и </w:t>
              <w:br/>
              <w:t xml:space="preserve">контрольных          </w:t>
              <w:br/>
              <w:t xml:space="preserve">мероприятий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обретение неисклю-</w:t>
              <w:br/>
              <w:t xml:space="preserve">чительных прав на    </w:t>
              <w:br/>
              <w:t xml:space="preserve">использование про-   </w:t>
              <w:br/>
              <w:t>граммного обеспечения</w:t>
              <w:br/>
              <w:t xml:space="preserve">по защите информац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роектно-     </w:t>
              <w:br/>
              <w:t>изыскательских работ,</w:t>
              <w:br/>
              <w:t>не связанных с прово-</w:t>
              <w:br/>
              <w:t xml:space="preserve">димыми ремонтными    </w:t>
              <w:br/>
              <w:t xml:space="preserve">работами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обучения на   </w:t>
              <w:br/>
              <w:t xml:space="preserve">курсах повышения     </w:t>
              <w:br/>
              <w:t xml:space="preserve">квалификаци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за участие в  </w:t>
              <w:br/>
              <w:t xml:space="preserve">семинарах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ние          </w:t>
              <w:br/>
              <w:t xml:space="preserve">автогражданской      </w:t>
              <w:br/>
              <w:t xml:space="preserve">ответственност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графские услуг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нештатные сотрудни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онные услуги</w:t>
              <w:br/>
              <w:t>(подписка, справочная</w:t>
              <w:br/>
              <w:t xml:space="preserve">литература,          </w:t>
              <w:br/>
              <w:t xml:space="preserve">объявления в газету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янка служебного   </w:t>
              <w:br/>
              <w:t xml:space="preserve">автотранспорт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рейсовые осмотры </w:t>
              <w:br/>
              <w:t xml:space="preserve">водителей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и       </w:t>
              <w:br/>
              <w:t>изготовление печатей,</w:t>
              <w:br/>
              <w:t xml:space="preserve">штампо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ие вывесок </w:t>
              <w:br/>
              <w:t xml:space="preserve">и офисных табличек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бслужи- </w:t>
              <w:br/>
              <w:t>вание и ремонт систем</w:t>
              <w:br/>
              <w:t xml:space="preserve">охранной и пожарной  </w:t>
              <w:br/>
              <w:t xml:space="preserve">сигнализации, систем </w:t>
              <w:br/>
              <w:t xml:space="preserve">видеонаблюдения,     </w:t>
              <w:br/>
              <w:t>контроля и управления</w:t>
              <w:br/>
              <w:t xml:space="preserve">доступом и т.п., не  </w:t>
              <w:br/>
              <w:t>числящихся на балансе</w:t>
              <w:br/>
              <w:t xml:space="preserve">ТОФК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бслужи- </w:t>
              <w:br/>
              <w:t>вание и ремонт систе-</w:t>
              <w:br/>
              <w:t xml:space="preserve">мы кондиционирования </w:t>
              <w:br/>
              <w:t xml:space="preserve">и вентиляции, не     </w:t>
              <w:br/>
              <w:t>числящейся на балансе</w:t>
              <w:br/>
              <w:t xml:space="preserve">ТОФК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независимым  </w:t>
              <w:br/>
              <w:t xml:space="preserve">экспертам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...&gt;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й налог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загрязнение </w:t>
              <w:br/>
              <w:t xml:space="preserve">окружающей среды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пошлин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обретение открыто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венирная продукц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ьские    </w:t>
              <w:br/>
              <w:t xml:space="preserve">расход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расходы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 </w:t>
              <w:br/>
              <w:t xml:space="preserve">Увели- </w:t>
              <w:br/>
              <w:t xml:space="preserve">чение  </w:t>
              <w:br/>
              <w:t xml:space="preserve">стои-  </w:t>
              <w:br/>
              <w:t xml:space="preserve">мости  </w:t>
              <w:br/>
              <w:t xml:space="preserve">основ- </w:t>
              <w:br/>
              <w:t xml:space="preserve">ных    </w:t>
              <w:br/>
              <w:t>средст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автомобилей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мебел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множительной техник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факси-  </w:t>
              <w:br/>
              <w:t xml:space="preserve">мильных аппарато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кондиционер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холодильник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СВЧ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прочей  </w:t>
              <w:br/>
              <w:t xml:space="preserve">бытовой техник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телефонных аппарат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сотовых </w:t>
              <w:br/>
              <w:t xml:space="preserve">телефонов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офисных </w:t>
              <w:br/>
              <w:t xml:space="preserve">АТС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аксес-  </w:t>
              <w:br/>
              <w:t xml:space="preserve">суаров к автомобиля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канцелярских         </w:t>
              <w:br/>
              <w:t xml:space="preserve">принадлежносте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вычисли-</w:t>
              <w:br/>
              <w:t xml:space="preserve">тельной техник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принтеров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сканер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модем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дернизация ЛВС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дернизация вычисли-</w:t>
              <w:br/>
              <w:t xml:space="preserve">тельной техник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основных</w:t>
              <w:br/>
              <w:t>средств в части обес-</w:t>
              <w:br/>
              <w:t xml:space="preserve">печения безопасности </w:t>
              <w:br/>
              <w:t xml:space="preserve">информаци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основных</w:t>
              <w:br/>
              <w:t xml:space="preserve">средств в части      </w:t>
              <w:br/>
              <w:t xml:space="preserve">гражданской оборон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   </w:t>
              <w:br/>
              <w:t xml:space="preserve">Увели- </w:t>
              <w:br/>
              <w:t xml:space="preserve">чение  </w:t>
              <w:br/>
              <w:t xml:space="preserve">стои-  </w:t>
              <w:br/>
              <w:t xml:space="preserve">мости  </w:t>
              <w:br/>
              <w:t>немате-</w:t>
              <w:br/>
              <w:t xml:space="preserve">риаль- </w:t>
              <w:br/>
              <w:t xml:space="preserve">ных    </w:t>
              <w:br/>
              <w:t>активо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ительные права </w:t>
              <w:br/>
              <w:t xml:space="preserve">на программное обес- </w:t>
              <w:br/>
              <w:t xml:space="preserve">печение и баз данных </w:t>
              <w:br/>
              <w:t xml:space="preserve">для ЭВМ, научно-     </w:t>
              <w:br/>
              <w:t xml:space="preserve">исследовательские и  </w:t>
              <w:br/>
              <w:t xml:space="preserve">опытно-конструкторс- </w:t>
              <w:br/>
              <w:t xml:space="preserve">кие разработк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  </w:t>
              <w:br/>
              <w:t xml:space="preserve">Увели- </w:t>
              <w:br/>
              <w:t xml:space="preserve">чение  </w:t>
              <w:br/>
              <w:t xml:space="preserve">стои-  </w:t>
              <w:br/>
              <w:t xml:space="preserve">мости  </w:t>
              <w:br/>
              <w:t xml:space="preserve">мате-  </w:t>
              <w:br/>
              <w:t xml:space="preserve">риаль- </w:t>
              <w:br/>
              <w:t xml:space="preserve">ных    </w:t>
              <w:br/>
              <w:t>запасо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юче-смазочные     </w:t>
              <w:br/>
              <w:t xml:space="preserve">материалы, включая   </w:t>
              <w:br/>
              <w:t xml:space="preserve">специальное топливо, </w:t>
              <w:br/>
              <w:t>эксплуатационные жид-</w:t>
              <w:br/>
              <w:t>кости для автомоби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юче-смазочные     </w:t>
              <w:br/>
              <w:t xml:space="preserve">материалы, включая   </w:t>
              <w:br/>
              <w:t xml:space="preserve">специальное топливо, </w:t>
              <w:br/>
              <w:t xml:space="preserve">эксплуатационные     </w:t>
              <w:br/>
              <w:t xml:space="preserve">жидкости для ДГУ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бумаг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канцелярских         </w:t>
              <w:br/>
              <w:t xml:space="preserve">принадлежносте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строи-  </w:t>
              <w:br/>
              <w:t xml:space="preserve">тельных материал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обретение хозяйст-</w:t>
              <w:br/>
              <w:t xml:space="preserve">венных материало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расходных материалов </w:t>
              <w:br/>
              <w:t xml:space="preserve">для оргтехник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обретение запасных</w:t>
              <w:br/>
              <w:t xml:space="preserve">частей для           </w:t>
              <w:br/>
              <w:t xml:space="preserve">автомобилей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обретение запасных</w:t>
              <w:br/>
              <w:t xml:space="preserve">частей для бытовой   </w:t>
              <w:br/>
              <w:t xml:space="preserve">техники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запасных</w:t>
              <w:br/>
              <w:t>частей для оргтехни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прочих  </w:t>
              <w:br/>
              <w:t xml:space="preserve">запасных часте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расходных материалов </w:t>
              <w:br/>
              <w:t xml:space="preserve">для принтер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мониторов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системных блоко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других  </w:t>
              <w:br/>
              <w:t>запасных частей к вы-</w:t>
              <w:br/>
              <w:t xml:space="preserve">числительной техник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запасных</w:t>
              <w:br/>
              <w:t xml:space="preserve">частей к принтера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прочих  </w:t>
              <w:br/>
              <w:t xml:space="preserve">запасных часте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магнит- </w:t>
              <w:br/>
              <w:t xml:space="preserve">ных и оптических     </w:t>
              <w:br/>
              <w:t xml:space="preserve">носителей информац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</w:t>
              <w:br/>
              <w:t xml:space="preserve">материальных запасов </w:t>
              <w:br/>
              <w:t xml:space="preserve">в части гражданской  </w:t>
              <w:br/>
              <w:t xml:space="preserve">оборон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должности)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2</Words>
  <Characters>16737</Characters>
  <CharactersWithSpaces>14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1:35:00Z</dcterms:modified>
  <cp:revision>2</cp:revision>
  <dc:subject>План</dc:subject>
  <dc:title>План закупок товаров, работ и услуг для нужд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