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марта 2005 г. N 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УПОК ТОВАРОВ, ВЫПОЛНЕНИЯ РАБОТ, ОКАЗАНИЯ УСЛУГ ЗА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ерриториального орган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занятости(центра занятости населения):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945"/>
        <w:gridCol w:w="1080"/>
        <w:gridCol w:w="2430"/>
        <w:gridCol w:w="810"/>
        <w:gridCol w:w="121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м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финан-</w:t>
              <w:br/>
              <w:t xml:space="preserve">сиро- </w:t>
              <w:br/>
              <w:t xml:space="preserve">вания </w:t>
              <w:br/>
              <w:t xml:space="preserve">(тыс. </w:t>
              <w:br/>
              <w:t xml:space="preserve">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>закупк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ая  </w:t>
              <w:br/>
              <w:t xml:space="preserve">дата публикации </w:t>
              <w:br/>
              <w:t xml:space="preserve">приглашения к  </w:t>
              <w:br/>
              <w:t xml:space="preserve">участию в    </w:t>
              <w:br/>
              <w:t>открытом конкурсе</w:t>
              <w:br/>
              <w:t xml:space="preserve">в СМ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а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3 указывается плановый объем финансирования, определенный на закупку товаров, выполнение работ, услуг по данной теме на 2005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4 указывается планируемый способ закупки (проведение открытого конкурса, закрытый конкурс, письмо о едином заказчике, котир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6 указывается основание для проведения закупок в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7 указывается тип проводимых работ (например, закупка техники, разработка программного обеспечения, привлечение экспертов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5</Characters>
  <CharactersWithSpaces>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Федеральная служба по труду и занятости</dc:creator>
  <dc:description/>
  <dc:language>en-US</dc:language>
  <cp:lastModifiedBy/>
  <dcterms:modified xsi:type="dcterms:W3CDTF">2011-10-30T11:35:00Z</dcterms:modified>
  <cp:revision>2</cp:revision>
  <dc:subject>План</dc:subject>
  <dc:title>План закупок товаров, выполнения работ, оказания услуг за счет средств федерального бюджета Государственного учреждения службы занятости (центра занятости насе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