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и учета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овые и капитально возобновл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в театра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НОВЫЕ И КАПИТАЛЬНО ВОЗОБНОВЛЯЕМЫЕ ПО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АТРУ НА 19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┬─────┬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новых и капи-  │Ав-│Срок │    Затраты, 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тально возобновляемых поста-│тор│выпу-│    тыс. руб. 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ок                       │   │ска  ├────┬─┬──┬───┬──┤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</w:t>
      </w:r>
      <w:r>
        <w:rPr/>
        <w:t>(ква-│все-│I│II│III│IV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</w:t>
      </w:r>
      <w:r>
        <w:rPr/>
        <w:t>ртал)│го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     │</w:t>
      </w:r>
      <w:r>
        <w:rPr/>
        <w:t>на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     │</w:t>
      </w:r>
      <w:r>
        <w:rPr/>
        <w:t>год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┼─────┼────┼─┼──┼─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 │Постановки, переходящие с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ыдущего года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┼─────┼────┼─┼──┼─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│Постановки планируемого года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┼─────┼────┼─┼──┼─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│Постановки, переходящие на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едующий год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┼─────┼────┼─┼──┼─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затрат:               │   │     │    │ │  │ 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┴─────┴────┴─┴──┴───┴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. планово-финансового отдела или гл.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затрат на новые и капитально возобновляемые постановки по теат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