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втомобильные перевозки н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┬──────┬──────┬───────┬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перевозок│Тип  │Протя-│Кол-во│Машино-│Общий │В том числе │Потре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│авто-│жен-  │рейсов│часы   │пробег│по кварталам│ное 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моби-│ность │за    │работы │авто- ├──┬──┬───┬──┤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ля   │марш- │плани-│на ли- │моби- │I │II│III│IV│во 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рута в│руемый│нии,   │лей,  │  │  │   │  │томоб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одном │период│час.   │тыс.  │  │  │   │  │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нап-  │      │       │км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равле-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нии,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км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┼──────┼──────┼───────┼──────┼──┼──┼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3  │   4  │   5  │   6   │   7  │ 8│ 9│ 10│11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┼──────┼──────┼───────┼──────┼──┼──┼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 │Выполняемых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расписани-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м (наимено-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е маршру-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)       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┼─────┼──────┼──────┼───────┼──────┼──┼──┼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│Выполняемых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расписа-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(виды ра-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)       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┼─────┼──────┼──────┼───────┼──────┼──┼──┼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┼─────┼──────┼──────┼───────┼──────┼──┼──┼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I + II)     │     │      │      │       │      │  │  │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┴──────┴──────┴───────┴──────┴──┴──┴───┴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я, предприятия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подписывается только начальником объединения, предприяти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связи СССР</dc:creator>
  <dc:description/>
  <dc:language>en-US</dc:language>
  <cp:lastModifiedBy/>
  <dcterms:modified xsi:type="dcterms:W3CDTF">2011-10-30T11:40:00Z</dcterms:modified>
  <cp:revision>2</cp:revision>
  <dc:subject>План</dc:subject>
  <dc:title>План-заявка на автомобильные перевозки предприятиями и организациями системы Министерства связи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