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отношений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уктурных единиц)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объеди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организациям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 (организации)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, телефо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возку грузов автомобильным транспорт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м на сдельной оплате, н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674"/>
        <w:gridCol w:w="1080"/>
        <w:gridCol w:w="1215"/>
        <w:gridCol w:w="676"/>
        <w:gridCol w:w="674"/>
        <w:gridCol w:w="676"/>
        <w:gridCol w:w="674"/>
        <w:gridCol w:w="676"/>
        <w:gridCol w:w="675"/>
        <w:gridCol w:w="674"/>
        <w:gridCol w:w="676"/>
        <w:gridCol w:w="674"/>
        <w:gridCol w:w="1081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</w:t>
              <w:br/>
              <w:t>груз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од-</w:t>
              <w:br/>
              <w:t>виж-</w:t>
              <w:br/>
              <w:t>ного</w:t>
              <w:br/>
              <w:t>сос-</w:t>
              <w:br/>
              <w:t>та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е  </w:t>
              <w:br/>
              <w:t>грузов,</w:t>
              <w:br/>
              <w:t xml:space="preserve">тыс. 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расстоя-</w:t>
              <w:br/>
              <w:t xml:space="preserve">ние пе- </w:t>
              <w:br/>
              <w:t>ревозки,</w:t>
              <w:br/>
              <w:t xml:space="preserve">км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о- </w:t>
              <w:br/>
              <w:t>обо-</w:t>
              <w:br/>
              <w:t>рот,</w:t>
              <w:br/>
              <w:t>тыс.</w:t>
              <w:br/>
              <w:t xml:space="preserve">ткм </w:t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>ное ко-</w:t>
              <w:br/>
              <w:t>личест-</w:t>
              <w:br/>
              <w:t xml:space="preserve">во ав- </w:t>
              <w:br/>
              <w:t>томоби-</w:t>
              <w:br/>
              <w:t xml:space="preserve">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к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к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к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ткм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оизводственного объедин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я (организации)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подписывается только руководителем объединения, предприятия, организаци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связи СССР</dc:creator>
  <dc:description/>
  <dc:language>en-US</dc:language>
  <cp:lastModifiedBy/>
  <dcterms:modified xsi:type="dcterms:W3CDTF">2011-10-30T11:40:00Z</dcterms:modified>
  <cp:revision>2</cp:revision>
  <dc:subject>План</dc:subject>
  <dc:title>План-заявка на перевозку грузов автомобильным транспортом, состоящим на сдельной оплате, предприятиями и организациями системы Министерства связи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