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 ______ ___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ЕМЕЛЬНОГО УЧАСТ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, местополо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участка: 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участка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емельным ресурсам и земл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Дзержинск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А.Н. Терещен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схема границ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ционные</w:t>
              <w:br/>
              <w:t xml:space="preserve">угл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ы  </w:t>
              <w:br/>
              <w:t>(метр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смеж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1" до "2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2" до "3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3" до "4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4" до "5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5" до "6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6" до "1" - земл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штаб 1: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1:36:00Z</dcterms:modified>
  <cp:revision>2</cp:revision>
  <dc:subject>План</dc:subject>
  <dc:title>План земельного участка в г. Дзержинский Московской области (приложение к договору аренды зем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