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культур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ив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диный календарный пл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региональных, все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ждународных физкуль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и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включения физкультурных мероприятий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лендарный план межрегиональных, всероссийских и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культурных мероприятий и спортив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756"/>
        <w:gridCol w:w="1755"/>
        <w:gridCol w:w="3105"/>
        <w:gridCol w:w="1485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физкультурного</w:t>
              <w:br/>
              <w:t xml:space="preserve">мероприят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>мероприятия,</w:t>
              <w:br/>
              <w:t>включая день</w:t>
              <w:br/>
              <w:t xml:space="preserve">приезд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ния  </w:t>
              <w:br/>
              <w:t>мероприятия,</w:t>
              <w:br/>
              <w:t>включая день</w:t>
              <w:br/>
              <w:t xml:space="preserve">отъезд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ведения   </w:t>
              <w:br/>
              <w:t>(наименование субъекта</w:t>
              <w:br/>
              <w:t xml:space="preserve">Российской Федерации </w:t>
              <w:br/>
              <w:t xml:space="preserve">и населенного пункта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</w:t>
              <w:br/>
              <w:t>участник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  <w:br/>
              <w:t>участ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руководителя       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-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2:11:00Z</dcterms:modified>
  <cp:revision>2</cp:revision>
  <dc:subject>План</dc:subject>
  <dc:title>Предложения для включения физкультурных мероприятий в Единый календарный план межрегиональных, всероссийских и международных физкультурных мероприятий и спортивных мероприят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