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Коми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спорта, туризм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молодежной полити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формированию и реал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Единого календарного пла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жрегиональных, всероссий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международных физкультур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роприятий и спортив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роприятий на 2009 го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ЛОЖ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ля включения в Единый календарный план межрегиональных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сероссийских и международных физкультурных мероприят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спортивных мероприятий (в части спортивных мероприятий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(наименование вида спорта в соответствии с ВРВС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┌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</w:t>
      </w:r>
      <w:r>
        <w:rPr>
          <w:sz w:val="18"/>
          <w:szCs w:val="18"/>
        </w:rPr>
        <w:t>Код вида спорта по ВРВС -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└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┬──────┬────────┬────────┬──────┬──────┬─────┬─────┬──────┬─────┬──────┬──────┬──────┬──────┬─────┬───────┬───────┬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N │Наиме-│Наиме-  │Коды    │Наиме-│Воз-  │Дата │Дата │Страна│Город│Спорт.│Всего │В т.ч.│В т.ч.│Стои-│ Объем │ Объем │Финан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/п│нова- │нования │спортив-│нова- │раст  │на-  │окон-│прове-│(мес-│база, │участ-│спорт-│трене-│мость│средств│средств│сирую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ние   │дисцип- │ных     │ния   │спорт-│чала │чания│дения │то)  │центр │ников │сменов│ров,  │чел./│ (тыс. │ (тыс. │щи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спорт-│лин,    │дисцип- │воз-  │сменов│меро-│меро-│      │про- │      │(чел.)│      │спец- │день │ руб.) │ дол.) │орга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меро- │включен-│лин,    │раст- │в со- │прия-│прия-│      │веде-│      │      │      │ов    │     │       │       │низа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прия- │ных в   │включен-│ных   │ответ-│тия, │тия, │      │ния  │      │      │      │      │     │       │       │ции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тия   │програм-│ных в   │групп │ствии │вклю-│вклю-│      │     │      │      │      │      │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│</w:t>
      </w:r>
      <w:r>
        <w:rPr>
          <w:sz w:val="18"/>
          <w:szCs w:val="18"/>
        </w:rPr>
        <w:t>му со-  │програм-│в     │с ЕВСК│чая  │чая  │      │     │      │      │      │      │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│</w:t>
      </w:r>
      <w:r>
        <w:rPr>
          <w:sz w:val="18"/>
          <w:szCs w:val="18"/>
        </w:rPr>
        <w:t>ревнова-│му со-  │соот- │      │день │день │      │     │      │      │      │      │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│</w:t>
      </w:r>
      <w:r>
        <w:rPr>
          <w:sz w:val="18"/>
          <w:szCs w:val="18"/>
        </w:rPr>
        <w:t>ния, в  │ревнова-│ветст-│      │при- │прие-│      │     │      │      │      │      │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│</w:t>
      </w:r>
      <w:r>
        <w:rPr>
          <w:sz w:val="18"/>
          <w:szCs w:val="18"/>
        </w:rPr>
        <w:t>соответ-│ния, в  │вии с │      │езда │зда  │      │     │      │      │      │      │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│</w:t>
      </w:r>
      <w:r>
        <w:rPr>
          <w:sz w:val="18"/>
          <w:szCs w:val="18"/>
        </w:rPr>
        <w:t>ствии с │соответ-│ЕВСК  │      │     │     │      │     │      │      │      │      │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│</w:t>
      </w:r>
      <w:r>
        <w:rPr>
          <w:sz w:val="18"/>
          <w:szCs w:val="18"/>
        </w:rPr>
        <w:t>ВРВС    │ствии с │      │      │     │     │      │     │      │      │      │      │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│        │</w:t>
      </w:r>
      <w:r>
        <w:rPr>
          <w:sz w:val="18"/>
          <w:szCs w:val="18"/>
        </w:rPr>
        <w:t>ВРВС    │      │      │     │     │      │     │      │      │      │      │     │       │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┴──────┴────────┴────────┴──────┴──────┴─────┴─────┴──────┴─────┴──────┴──────┴──────┴──────┴─────┴───────┴───────┴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  </w:t>
      </w:r>
      <w:r>
        <w:rPr>
          <w:sz w:val="18"/>
          <w:szCs w:val="18"/>
        </w:rPr>
        <w:t>Основной состав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┬──────┬────────┬────────┬──────┬──────┬─────┬─────┬──────┬─────┬──────┬──────┬──────┬──────┬─────┬───────┬───────┬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├────────┼────────┼──────┼──────┼─────┼─────┼──────┼─────┼──────┼──────┼──────┼──────┼─────┼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├────────┼────────┼──────┼──────┼─────┼─────┼──────┼─────┼──────┼──────┼──────┼──────┼─────┼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┼────────┼────────┼──────┼──────┼─────┼─────┼──────┼─────┼──────┼──────┼──────┼──────┼─────┼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├────────┼────────┼──────┼──────┼─────┼─────┼──────┼─────┼──────┼──────┼──────┼──────┼─────┼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├────────┼────────┼──────┼──────┼─────┼─────┼──────┼─────┼──────┼──────┼──────┼──────┼─────┼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┴──────┴────────┴────────┴──────┴──────┴─────┴─────┴──────┴─────┴──────┴──────┴──────┴──────┴─────┴───────┴───────┴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                             </w:t>
      </w:r>
      <w:r>
        <w:rPr>
          <w:sz w:val="18"/>
          <w:szCs w:val="18"/>
        </w:rPr>
        <w:t>Итого:              0,0     0,0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</w:t>
      </w:r>
      <w:r>
        <w:rPr>
          <w:sz w:val="18"/>
          <w:szCs w:val="18"/>
        </w:rPr>
        <w:t>Молодежный (резервный) состав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┬──────┬────────┬────────┬──────┬──────┬─────┬─────┬──────┬─────┬──────┬──────┬──────┬──────┬─────┬───────┬───────┬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├────────┼────────┼──────┼──────┼─────┼─────┼──────┼─────┼──────┼──────┼──────┼──────┼─────┼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├────────┼────────┼──────┼──────┼─────┼─────┼──────┼─────┼──────┼──────┼──────┼──────┼─────┼───────┼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┴──────┴────────┴────────┴──────┴──────┴─────┴─────┴──────┴─────┴──────┴──────┴──────┴──────┴─────┴───────┴───────┴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                             </w:t>
      </w:r>
      <w:r>
        <w:rPr>
          <w:sz w:val="18"/>
          <w:szCs w:val="18"/>
        </w:rPr>
        <w:t>Итого:              0,0      0,0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                             </w:t>
      </w:r>
      <w:r>
        <w:rPr>
          <w:sz w:val="18"/>
          <w:szCs w:val="18"/>
        </w:rPr>
        <w:t>Всего:              0,0      0,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зидент федерации 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лавный тренер 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04</Words>
  <Characters>4712</Characters>
  <CharactersWithSpaces>401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11:00Z</dcterms:created>
  <dc:creator>Министерство спорта, туризма и молодежной политики Российской Федерации</dc:creator>
  <dc:description/>
  <dc:language>en-US</dc:language>
  <cp:lastModifiedBy/>
  <dcterms:modified xsi:type="dcterms:W3CDTF">2011-10-30T12:11:00Z</dcterms:modified>
  <cp:revision>2</cp:revision>
  <dc:subject>План</dc:subject>
  <dc:title>Предложения для включения в Единый календарный план межрегиональных, всероссийских и международных физкультурных мероприятий и спортивных мероприятий (в части спортивных мероприятий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