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онтрол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учебных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ов, факультетов во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, военных каф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военной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комисс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ого командования ВВС в План проверо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ятельности учебных военных центров (военных кафед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роведения военной подготовки граждан комисс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215"/>
        <w:gridCol w:w="1215"/>
        <w:gridCol w:w="1485"/>
        <w:gridCol w:w="2160"/>
        <w:gridCol w:w="188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бразовательного</w:t>
              <w:br/>
              <w:t xml:space="preserve">учрежд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  <w:br/>
              <w:t>провер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провер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проведения</w:t>
              <w:br/>
              <w:t xml:space="preserve">проверк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ы военного</w:t>
              <w:br/>
              <w:t xml:space="preserve">управления,  </w:t>
              <w:br/>
              <w:t xml:space="preserve">привлекаемые к </w:t>
              <w:br/>
              <w:t xml:space="preserve">проверке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личного   </w:t>
              <w:br/>
              <w:t xml:space="preserve">состава,   </w:t>
              <w:br/>
              <w:t>направляемого</w:t>
              <w:br/>
              <w:t xml:space="preserve">в вуз    </w:t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 военный округ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 военный округ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 военный округ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штаба Военно-воздуш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1</Characters>
  <CharactersWithSpaces>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12:11:00Z</dcterms:modified>
  <cp:revision>2</cp:revision>
  <dc:subject>План</dc:subject>
  <dc:title>Предложения главного командования ВВС в План проверок организации деятельности учебных военных центров (военных кафедр) и проведения военной подготовки граждан комиссиями Министерства оборон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