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го органа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функций по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на оказание страховых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осковской обла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заказчиков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заказчик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ЛАН-ГРАФИК ПРОВЕДЕНИЯ КОНКУРСОВ (АУКЦИОНОВ) НА 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5"/>
        <w:gridCol w:w="1621"/>
        <w:gridCol w:w="2024"/>
        <w:gridCol w:w="1756"/>
        <w:gridCol w:w="1619"/>
        <w:gridCol w:w="2295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купаемых </w:t>
              <w:br/>
              <w:t xml:space="preserve">страховых услуг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ргов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закупки в   </w:t>
              <w:br/>
              <w:t xml:space="preserve">натуральном </w:t>
              <w:br/>
              <w:t xml:space="preserve">выражен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</w:t>
              <w:br/>
              <w:t xml:space="preserve">лимит на   </w:t>
              <w:br/>
              <w:t xml:space="preserve">год (руб.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</w:t>
              <w:br/>
              <w:t xml:space="preserve">процедуры       </w:t>
              <w:br/>
              <w:t xml:space="preserve">закупки (дата   </w:t>
              <w:br/>
              <w:t xml:space="preserve">публикации      </w:t>
              <w:br/>
              <w:t xml:space="preserve">извещения о     </w:t>
              <w:br/>
              <w:t xml:space="preserve">проведении      </w:t>
              <w:br/>
              <w:t xml:space="preserve">конкурса        </w:t>
              <w:br/>
              <w:t xml:space="preserve">(аукциона))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Правительство Московской област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государственного заказчика в план-график проведения конкурсов (аукционов) на закупку страховых услуг для государственных нужд Московской области для государственных заказчик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