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исполните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по размещению заказов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оргов на поставк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ЛАН-ГРАФИК ПРОВЕДЕНИЯ КОНКУРСОВ (АУКЦИОНОВ) Н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1485"/>
        <w:gridCol w:w="1350"/>
        <w:gridCol w:w="1891"/>
        <w:gridCol w:w="1755"/>
        <w:gridCol w:w="310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закупаемой</w:t>
              <w:br/>
              <w:t xml:space="preserve">продукции (подробная   </w:t>
              <w:br/>
              <w:t xml:space="preserve">номенклатура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орг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купки</w:t>
              <w:br/>
              <w:t>в натуральном</w:t>
              <w:br/>
              <w:t xml:space="preserve">выражен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</w:t>
              <w:br/>
              <w:t>лимит на год</w:t>
              <w:br/>
              <w:t xml:space="preserve">(руб.)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      </w:t>
              <w:br/>
              <w:t xml:space="preserve">процедуры закупки     </w:t>
              <w:br/>
              <w:t xml:space="preserve">(дата публикации      </w:t>
              <w:br/>
              <w:t>извещения о проведении</w:t>
              <w:br/>
              <w:t xml:space="preserve">конкурса (аукциона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Правительство Московской област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государственного заказчика в план-график проведения конкурсов (аукционов) на поставки товаров, выполнение работ, оказание услуг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