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5 г. N 670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блан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НЕСЕНИЮ В ЕДИНЫЙ ОКРУЖНОЙ ПЛАН-ГРАФИК ПРОВЕДЕНИЯ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ЕЛЕНОГРАДСКОГО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рефектура либо управа района ЗелА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┬───────────────────────────────┬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Лот N│Наименование предмета конкурса │Подразделение│Планируемая &lt;*&gt; │Д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/п │     │                               │префектуры   │сумма закупки,  │про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│</w:t>
      </w:r>
      <w:r>
        <w:rPr>
          <w:sz w:val="16"/>
          <w:szCs w:val="16"/>
        </w:rPr>
        <w:t>либо управы  │тыс. руб.       │конкурс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│</w:t>
      </w:r>
      <w:r>
        <w:rPr>
          <w:sz w:val="16"/>
          <w:szCs w:val="16"/>
        </w:rPr>
        <w:t>района ЗелАО │                │(покварта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│</w:t>
      </w:r>
      <w:r>
        <w:rPr>
          <w:sz w:val="16"/>
          <w:szCs w:val="16"/>
        </w:rPr>
        <w:t>(Инициатор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│</w:t>
      </w:r>
      <w:r>
        <w:rPr>
          <w:sz w:val="16"/>
          <w:szCs w:val="16"/>
        </w:rPr>
        <w:t>закупки)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┼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2  │               3               │      4      │       5  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┴─────────────┴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│На размещение городского заказа по капитальному строительству, реконстру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капитальному ремонту объек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┬──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┼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┴─────────────┴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│На размещение городского заказа на поставку товаров, финансируемых из бюдж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</w:t>
      </w:r>
      <w:r>
        <w:rPr>
          <w:sz w:val="16"/>
          <w:szCs w:val="16"/>
        </w:rPr>
        <w:t>города Москвы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┬──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┼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┴─────────────┴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│На размещение городского заказа, на выполнение работ, финансируемых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юджета города Москв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┬──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┼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┴─────────────┴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│На размещение городского заказа, на оказание услуг, финансируемых из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рода Москвы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┬──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─┼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  │     │                               │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┴───────────────────────────────┴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принятия Закона города Москвы "О бюджете города Москвы" на планируемый год сумма закупки уточняется при подаче заявки на проведение конкрет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9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по внесению в единый окружной план-график проведения торгов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