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ь руководителя Рос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я ____________ в План деятельност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гентства по обустройству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на ___ квартал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ВКЛЮЧИТЬ В ПЛ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215"/>
        <w:gridCol w:w="1486"/>
        <w:gridCol w:w="2159"/>
        <w:gridCol w:w="94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испол-</w:t>
              <w:br/>
              <w:t xml:space="preserve">нител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исполнения</w:t>
              <w:br/>
              <w:t xml:space="preserve">(месяц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</w:t>
              <w:br/>
              <w:t xml:space="preserve">корректировки  </w:t>
              <w:br/>
              <w:t xml:space="preserve">плана, ссылка  </w:t>
              <w:br/>
              <w:t>на ранее приня-</w:t>
              <w:br/>
              <w:t xml:space="preserve">тое реше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__________________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ВНЕСТИ ИЗМЕ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215"/>
        <w:gridCol w:w="1486"/>
        <w:gridCol w:w="2159"/>
        <w:gridCol w:w="94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испол-</w:t>
              <w:br/>
              <w:t xml:space="preserve">нител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исполнения</w:t>
              <w:br/>
              <w:t xml:space="preserve">(месяц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</w:t>
              <w:br/>
              <w:t xml:space="preserve">корректировки  </w:t>
              <w:br/>
              <w:t xml:space="preserve">плана, ссылка  </w:t>
              <w:br/>
              <w:t>на ранее приня-</w:t>
              <w:br/>
              <w:t xml:space="preserve">тое реше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_________________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ИСКЛЮЧИТЬ ИЗ ПЛ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215"/>
        <w:gridCol w:w="1486"/>
        <w:gridCol w:w="2159"/>
        <w:gridCol w:w="94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испол-</w:t>
              <w:br/>
              <w:t xml:space="preserve">нител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исполнения</w:t>
              <w:br/>
              <w:t xml:space="preserve">(месяц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</w:t>
              <w:br/>
              <w:t xml:space="preserve">корректировки  </w:t>
              <w:br/>
              <w:t xml:space="preserve">плана, ссылка  </w:t>
              <w:br/>
              <w:t>на ранее приня-</w:t>
              <w:br/>
              <w:t xml:space="preserve">тое реше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_________________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_______________                  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4</Characters>
  <CharactersWithSpaces>1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2:12:00Z</dcterms:modified>
  <cp:revision>2</cp:revision>
  <dc:subject>План</dc:subject>
  <dc:title>Предложения Управления в план деятельности Федерального агентства по обустройству государственной границы Российской Федерации на квар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