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2 г. N 1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В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ВЫСВОБОЖДАЕМОГО ДВИЖИМОГО ВО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МИНИСТЕРСТВА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 (ОРГАНА ВОЕННОГО УПР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809"/>
        <w:gridCol w:w="675"/>
        <w:gridCol w:w="676"/>
        <w:gridCol w:w="810"/>
        <w:gridCol w:w="675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ольствующие службы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руб.)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еталлолом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ный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ной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службам: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бронетанкова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ая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ба РА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ая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ба ГСМ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щевая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вольственна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ЭС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ЭБ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евая подготовк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ографическа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 </w:t>
              <w:br/>
              <w:t xml:space="preserve">пропаганд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ейская авиаци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проекту предложений в План прикладывается пояснительная записка с укрупненным перечнем движимого военного имущества довольствующих органов с указанием количества основных типов, марок техники и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обороны Российской Федерации</dc:creator>
  <dc:description/>
  <dc:language>en-US</dc:language>
  <cp:lastModifiedBy/>
  <dcterms:modified xsi:type="dcterms:W3CDTF">2011-10-30T12:11:00Z</dcterms:modified>
  <cp:revision>2</cp:revision>
  <dc:subject>План</dc:subject>
  <dc:title>Предложения в план на реализацию высвобождаемого движимого военного имущества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