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предложений по объему и номенклатуре закуп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для государственных нужд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е и утверждению планов закупок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 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УПОК ПРОДУКЦИИ ДЛЯ ГОСУДАРСТВЕННЫХ НУЖ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заказчик - главный распорядитель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351"/>
        <w:gridCol w:w="2564"/>
        <w:gridCol w:w="1080"/>
        <w:gridCol w:w="1620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государственного    </w:t>
              <w:br/>
              <w:t xml:space="preserve">заказчика           </w:t>
              <w:br/>
              <w:t xml:space="preserve">(центрального       </w:t>
              <w:br/>
              <w:t xml:space="preserve">исполнительного     </w:t>
              <w:br/>
              <w:t xml:space="preserve">органа              </w:t>
              <w:br/>
              <w:t xml:space="preserve">государственной     </w:t>
              <w:br/>
              <w:t xml:space="preserve">власти,             </w:t>
              <w:br/>
              <w:t xml:space="preserve">государственного    </w:t>
              <w:br/>
              <w:t xml:space="preserve">органа, органа      </w:t>
              <w:br/>
              <w:t xml:space="preserve">государственной     </w:t>
              <w:br/>
              <w:t xml:space="preserve">власти,             </w:t>
              <w:br/>
              <w:t xml:space="preserve">государственного    </w:t>
              <w:br/>
              <w:t xml:space="preserve">учреждения)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чала   </w:t>
              <w:br/>
              <w:t>процедуры</w:t>
              <w:br/>
              <w:t xml:space="preserve">закупки 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закупки (годовой</w:t>
              <w:br/>
              <w:t xml:space="preserve">объем), в т.ч. по         </w:t>
              <w:br/>
              <w:t xml:space="preserve">источникам финансирования </w:t>
              <w:br/>
              <w:t xml:space="preserve">(тыс. руб.)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тор</w:t>
              <w:br/>
              <w:t xml:space="preserve">торгов     </w:t>
              <w:br/>
              <w:t>(котировок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государственному     </w:t>
              <w:br/>
              <w:t xml:space="preserve">заказчику - главному          </w:t>
              <w:br/>
              <w:t xml:space="preserve">распорядителю средств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</w:t>
              <w:br/>
              <w:t xml:space="preserve">Московской        </w:t>
              <w:br/>
              <w:t xml:space="preserve">области, в т.ч.: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    </w:t>
              <w:br/>
              <w:t xml:space="preserve">федерального      </w:t>
              <w:br/>
              <w:t xml:space="preserve">бюджет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от       </w:t>
              <w:br/>
              <w:t xml:space="preserve">приносящей доход  </w:t>
              <w:br/>
              <w:t xml:space="preserve">деятельност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МОФОМС   </w:t>
              <w:br/>
              <w:t xml:space="preserve">&lt;*&gt;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закупаемой      </w:t>
              <w:br/>
              <w:t xml:space="preserve">продукции)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заказчик -    </w:t>
              <w:br/>
              <w:t xml:space="preserve">главный распорядитель средств </w:t>
              <w:br/>
              <w:t xml:space="preserve">бюджета Московской области,   </w:t>
              <w:br/>
              <w:t xml:space="preserve">всего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</w:t>
              <w:br/>
              <w:t xml:space="preserve">Московской        </w:t>
              <w:br/>
              <w:t xml:space="preserve">области, в т.ч.: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    </w:t>
              <w:br/>
              <w:t xml:space="preserve">федерального      </w:t>
              <w:br/>
              <w:t xml:space="preserve">бюджет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от       </w:t>
              <w:br/>
              <w:t xml:space="preserve">приносящей доход  </w:t>
              <w:br/>
              <w:t xml:space="preserve">деятельност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МОФОМС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 </w:t>
              <w:br/>
              <w:t xml:space="preserve">заказчик - главный  </w:t>
              <w:br/>
              <w:t xml:space="preserve">распорядитель       </w:t>
              <w:br/>
              <w:t xml:space="preserve">средств бюджета     </w:t>
              <w:br/>
              <w:t xml:space="preserve">Московской област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конкурс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аукцион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запросом </w:t>
              <w:br/>
              <w:t xml:space="preserve">котировок, 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путем    </w:t>
              <w:br/>
              <w:t xml:space="preserve">заключения          </w:t>
              <w:br/>
              <w:t xml:space="preserve">публичного договора </w:t>
              <w:br/>
              <w:t xml:space="preserve">по статье 55        </w:t>
              <w:br/>
              <w:t xml:space="preserve">Федерального закона </w:t>
              <w:br/>
              <w:t xml:space="preserve">от 21.07.2005       </w:t>
              <w:br/>
              <w:t xml:space="preserve">N 94-ФЗ, всего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     </w:t>
              <w:br/>
              <w:t xml:space="preserve">подведомственным    </w:t>
              <w:br/>
              <w:t xml:space="preserve">учреждениям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едомственное    </w:t>
              <w:br/>
              <w:t xml:space="preserve">учреждение N 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конкурс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аукцион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запросом </w:t>
              <w:br/>
              <w:t xml:space="preserve">котировок, 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путем    </w:t>
              <w:br/>
              <w:t xml:space="preserve">заключения          </w:t>
              <w:br/>
              <w:t xml:space="preserve">публичного договора </w:t>
              <w:br/>
              <w:t xml:space="preserve">по статье 55        </w:t>
              <w:br/>
              <w:t xml:space="preserve">Федерального закона </w:t>
              <w:br/>
              <w:t xml:space="preserve">от 21.07.2005       </w:t>
              <w:br/>
              <w:t xml:space="preserve">N 94-ФЗ, всего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едомственное    </w:t>
              <w:br/>
              <w:t xml:space="preserve">учреждение N n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конкурс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аукцион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запросом </w:t>
              <w:br/>
              <w:t xml:space="preserve">котировок, 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путем    </w:t>
              <w:br/>
              <w:t xml:space="preserve">заключения          </w:t>
              <w:br/>
              <w:t xml:space="preserve">публичного договора </w:t>
              <w:br/>
              <w:t xml:space="preserve">по статье 55        </w:t>
              <w:br/>
              <w:t xml:space="preserve">Федерального закона </w:t>
              <w:br/>
              <w:t xml:space="preserve">от 21.07.2005       </w:t>
              <w:br/>
              <w:t xml:space="preserve">N 94-ФЗ, всего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закупаемой      </w:t>
              <w:br/>
              <w:t>продукции) всего по Московской</w:t>
              <w:br/>
              <w:t xml:space="preserve">области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заказчик -    </w:t>
              <w:br/>
              <w:t xml:space="preserve">главный распорядитель средств </w:t>
              <w:br/>
              <w:t xml:space="preserve">бюджета Московской области,   </w:t>
              <w:br/>
              <w:t xml:space="preserve">всего   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</w:t>
              <w:br/>
              <w:t xml:space="preserve">Московской        </w:t>
              <w:br/>
              <w:t xml:space="preserve">области, в т.ч.: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    </w:t>
              <w:br/>
              <w:t xml:space="preserve">федерального      </w:t>
              <w:br/>
              <w:t xml:space="preserve">бюджет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от       </w:t>
              <w:br/>
              <w:t xml:space="preserve">приносящей доход  </w:t>
              <w:br/>
              <w:t xml:space="preserve">деятельност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МОФОМС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 </w:t>
              <w:br/>
              <w:t xml:space="preserve">заказчик - главный  </w:t>
              <w:br/>
              <w:t xml:space="preserve">распорядитель       </w:t>
              <w:br/>
              <w:t xml:space="preserve">средств бюджета     </w:t>
              <w:br/>
              <w:t xml:space="preserve">Московской област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конкурс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аукцион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запросом </w:t>
              <w:br/>
              <w:t xml:space="preserve">котировок, 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путем    </w:t>
              <w:br/>
              <w:t xml:space="preserve">заключения          </w:t>
              <w:br/>
              <w:t xml:space="preserve">публичного договора </w:t>
              <w:br/>
              <w:t xml:space="preserve">по статье 55        </w:t>
              <w:br/>
              <w:t xml:space="preserve">Федерального закона </w:t>
              <w:br/>
              <w:t xml:space="preserve">от 21.07.2005       </w:t>
              <w:br/>
              <w:t xml:space="preserve">N 94-ФЗ, всего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         </w:t>
              <w:br/>
              <w:t xml:space="preserve">подведомственным    </w:t>
              <w:br/>
              <w:t xml:space="preserve">учреждениям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едомственное    </w:t>
              <w:br/>
              <w:t xml:space="preserve">учреждение N 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конкурс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аукцион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запросом </w:t>
              <w:br/>
              <w:t xml:space="preserve">котировок, 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путем    </w:t>
              <w:br/>
              <w:t xml:space="preserve">заключения          </w:t>
              <w:br/>
              <w:t xml:space="preserve">публичного договора </w:t>
              <w:br/>
              <w:t xml:space="preserve">по статье 55        </w:t>
              <w:br/>
              <w:t xml:space="preserve">Федерального закона </w:t>
              <w:br/>
              <w:t xml:space="preserve">от 21.07.2005       </w:t>
              <w:br/>
              <w:t xml:space="preserve">N 94-ФЗ, всего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едомственное    </w:t>
              <w:br/>
              <w:t xml:space="preserve">учреждение N n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конкурс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на       </w:t>
              <w:br/>
              <w:t xml:space="preserve">аукцион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запросом </w:t>
              <w:br/>
              <w:t xml:space="preserve">котировок, 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      </w:t>
              <w:br/>
              <w:t xml:space="preserve">продукции),         </w:t>
              <w:br/>
              <w:t xml:space="preserve">закупаемая путем    </w:t>
              <w:br/>
              <w:t xml:space="preserve">заключения          </w:t>
              <w:br/>
              <w:t xml:space="preserve">публичного договора </w:t>
              <w:br/>
              <w:t xml:space="preserve">по статье 55        </w:t>
              <w:br/>
              <w:t xml:space="preserve">Федерального закона </w:t>
              <w:br/>
              <w:t xml:space="preserve">от 21.07.2005       </w:t>
              <w:br/>
              <w:t xml:space="preserve">N 94-ФЗ, всего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ОФОМС - Московский областной фонд обязательного медицинск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6</Characters>
  <CharactersWithSpaces>4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Правительство Московской области</dc:creator>
  <dc:description/>
  <dc:language>en-US</dc:language>
  <cp:lastModifiedBy/>
  <dcterms:modified xsi:type="dcterms:W3CDTF">2011-10-30T12:09:00Z</dcterms:modified>
  <cp:revision>2</cp:revision>
  <dc:subject>План</dc:subject>
  <dc:title>Предварительный план закупок продукции для государственных нужд Московской области (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