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жарной безопасно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шко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-технических училищ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кол-интернатов, детски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, внешкольных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-воспита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ЛАН ЭВАКУАЦИИ ДЕТЕЙ (УЧАЩИХСЯ И ВОСПИТАННИ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ЛУЧАЙ ВОЗНИКНОВЕНИЯ ПОЖ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ется руко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ск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3916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ействий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 и последовательность</w:t>
              <w:br/>
              <w:t xml:space="preserve">действий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  </w:t>
              <w:br/>
              <w:t>исполнителя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ие о пожаре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бнаружении пожара или  </w:t>
              <w:br/>
              <w:t>его признаков необходимо не-</w:t>
              <w:br/>
              <w:t>медленно сообщить по телефо-</w:t>
              <w:br/>
              <w:t xml:space="preserve">ну в пожарную часть, задей- </w:t>
              <w:br/>
              <w:t xml:space="preserve">ствовать систему оповещения </w:t>
              <w:br/>
              <w:t xml:space="preserve">людей о пожаре, поставить в </w:t>
              <w:br/>
              <w:t xml:space="preserve">известность руководителя    </w:t>
              <w:br/>
              <w:t xml:space="preserve">детского учреждения или за- </w:t>
              <w:br/>
              <w:t xml:space="preserve">мещающего его работник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вакуация детей из </w:t>
              <w:br/>
              <w:t xml:space="preserve">загоревшегося зда- </w:t>
              <w:br/>
              <w:t>ния, порядок эваку-</w:t>
              <w:br/>
              <w:t xml:space="preserve">ации при различных </w:t>
              <w:br/>
              <w:t xml:space="preserve">вариантах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ети должны выводиться  </w:t>
              <w:br/>
              <w:t xml:space="preserve">наружу через коридоры и вы- </w:t>
              <w:br/>
              <w:t xml:space="preserve">ходы согласно плану немед-  </w:t>
              <w:br/>
              <w:t>ленно при обнаружении пожара</w:t>
              <w:br/>
              <w:t xml:space="preserve">или по сигналу оповещения   </w:t>
              <w:br/>
              <w:t xml:space="preserve">(указывается вид сигнала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списочного  </w:t>
              <w:br/>
              <w:t>состава с фактичес-</w:t>
              <w:br/>
              <w:t>ким наличием эваку-</w:t>
              <w:br/>
              <w:t>ированных из здания</w:t>
              <w:br/>
              <w:t xml:space="preserve">детей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эвакуированные из здания</w:t>
              <w:br/>
              <w:t>дети проверяются по имеющим-</w:t>
              <w:br/>
              <w:t xml:space="preserve">ся в группах и классах пои- </w:t>
              <w:br/>
              <w:t xml:space="preserve">менным спискам (классным    </w:t>
              <w:br/>
              <w:t xml:space="preserve">журналам)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размещения  </w:t>
              <w:br/>
              <w:t xml:space="preserve">эвакуированных де- </w:t>
              <w:br/>
              <w:t xml:space="preserve">тей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дневное время дети группа-</w:t>
              <w:br/>
              <w:t xml:space="preserve">ми (классами) размещаются в </w:t>
              <w:br/>
              <w:t>здании... (указать адрес). В</w:t>
              <w:br/>
              <w:t>ночное время они эвакуируют-</w:t>
              <w:br/>
              <w:t xml:space="preserve">ся в здание (указать адрес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шение возникшего </w:t>
              <w:br/>
              <w:t xml:space="preserve">пожара работниками </w:t>
              <w:br/>
              <w:t>детского учреждения</w:t>
              <w:br/>
              <w:t xml:space="preserve">до прибытия пожар- </w:t>
              <w:br/>
              <w:t xml:space="preserve">ной части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шение пожара организуется </w:t>
              <w:br/>
              <w:t xml:space="preserve">и проводится немедленно с   </w:t>
              <w:br/>
              <w:t xml:space="preserve">момента его обнаружения ра- </w:t>
              <w:br/>
              <w:t xml:space="preserve">ботниками детского учрежде- </w:t>
              <w:br/>
              <w:t xml:space="preserve">ния, не занятыми эвакуацией </w:t>
              <w:br/>
              <w:t>детей. Для тушения использу-</w:t>
              <w:br/>
              <w:t xml:space="preserve">ются все имеющиеся в учреж- </w:t>
              <w:br/>
              <w:t xml:space="preserve">дении средства пожар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детского учреждения с нанесением путей эваку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с учетом требований ГОСТ 12.1.114-8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ути следования детей во время эвакуации не должны пересекаться и могут меняться в зависимости от сложившейся об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и подпись лица, разработавшего 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ланом эвакуации и распределением обязанностей ознак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(должность)          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СССР по народному образованию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эвакуации детей (учащихся и воспитанников) на случай возникновения пож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