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омандир войсковой част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зической подготовки военнослужащих войсковой ча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____ учеб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Мероприятия по    │  Количество  │     Периоды (этапы) бое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физической подготовке │    часов     │      подготовки, основ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(мероприятий) │  мероприятия плана подгот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в период   │ части, месяцы, номера недел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обучения   │    количество часов (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│    </w:t>
      </w:r>
      <w:r>
        <w:rPr/>
        <w:t>проведения и коли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│   </w:t>
      </w:r>
      <w:r>
        <w:rPr/>
        <w:t>мероприятий по физиче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│          </w:t>
      </w:r>
      <w:r>
        <w:rPr/>
        <w:t>подготовк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              ├────┬───┬────┬──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│ </w:t>
      </w:r>
      <w:r>
        <w:rPr/>
        <w:t>1  │ 2 │ 3  │ ... │24 │25 │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┴───┴────┴──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оведение учебных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ий по физической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е с новым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полнением: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коренное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вижение и т.д.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Проведение физической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и в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х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ой части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отострелковые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одразделения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(подразделения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обеспечения и т.д.)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е учебных    │  Количество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ий:              │часов в неделю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скоренное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вижение и т.д.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е утренней   │  Количество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зической зарядки:   │  вариантов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вый вариант      │   в неделю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бщеразвивающие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пражнения)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е спортивно- │  Количество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ссовой работы:      │   занятий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учебно-тренировочные│(соревнований)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ия;              │   в неделю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спортивные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язания в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х;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массовые 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ревнования на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венство воинской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      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ие физической │  Количество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нировки в процессе │  тренировок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бно-боевой         │   в неделю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: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опутная физическая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нировка и т.д.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рганизация физической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и &lt;*&gt;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физической подготовки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роприятия по организации физической подготовки включаются по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5</Characters>
  <CharactersWithSpaces>4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обороны Российской Федерации</dc:creator>
  <dc:description/>
  <dc:language>en-US</dc:language>
  <cp:lastModifiedBy/>
  <dcterms:modified xsi:type="dcterms:W3CDTF">2011-10-30T12:50:00Z</dcterms:modified>
  <cp:revision>2</cp:revision>
  <dc:subject>План</dc:subject>
  <dc:title>Примерный план физической подготовки военнослужащих войсковой части на учебн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