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08 г. N П/05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лан-график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ходу на технологию централизованного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ового учета земельных участков в территор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х и подведомственных организациях Рос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ам Российской Федерации, в которых в 2009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дут реализованы мероприятия по созданию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хода на технологию централиз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адастров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сти в 2010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 ячейки, выделенные темным цветом, в электронной версии документа обозначены знаком 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8"/>
        <w:gridCol w:w="2162"/>
        <w:gridCol w:w="2564"/>
        <w:gridCol w:w="675"/>
        <w:gridCol w:w="674"/>
        <w:gridCol w:w="677"/>
        <w:gridCol w:w="675"/>
        <w:gridCol w:w="541"/>
        <w:gridCol w:w="674"/>
        <w:gridCol w:w="675"/>
        <w:gridCol w:w="674"/>
        <w:gridCol w:w="810"/>
        <w:gridCol w:w="811"/>
        <w:gridCol w:w="674"/>
        <w:gridCol w:w="810"/>
        <w:gridCol w:w="675"/>
        <w:gridCol w:w="674"/>
        <w:gridCol w:w="677"/>
        <w:gridCol w:w="675"/>
        <w:gridCol w:w="538"/>
        <w:gridCol w:w="677"/>
        <w:gridCol w:w="675"/>
        <w:gridCol w:w="674"/>
        <w:gridCol w:w="810"/>
        <w:gridCol w:w="811"/>
        <w:gridCol w:w="674"/>
        <w:gridCol w:w="80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</w:t>
            </w:r>
          </w:p>
        </w:tc>
        <w:tc>
          <w:tcPr>
            <w:tcW w:w="167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мероприят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                          </w:t>
            </w:r>
          </w:p>
        </w:tc>
        <w:tc>
          <w:tcPr>
            <w:tcW w:w="83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2469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оздание инфраструктуры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поме-</w:t>
              <w:br/>
              <w:t xml:space="preserve">щением соответ-  </w:t>
              <w:br/>
              <w:t xml:space="preserve">ствующей площади </w:t>
              <w:br/>
              <w:t xml:space="preserve">ФГУ "ЗКП" по     </w:t>
              <w:br/>
              <w:t xml:space="preserve">субъекту Россий- </w:t>
              <w:br/>
              <w:t xml:space="preserve">ской Федерации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прав на</w:t>
              <w:br/>
              <w:t xml:space="preserve">помещение. Ремонт </w:t>
              <w:br/>
              <w:t xml:space="preserve">помещ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долж- </w:t>
              <w:br/>
              <w:t xml:space="preserve">ным образом прав </w:t>
              <w:br/>
              <w:t xml:space="preserve">владения на      </w:t>
              <w:br/>
              <w:t xml:space="preserve">помещение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и  </w:t>
              <w:br/>
              <w:t xml:space="preserve">ремонт помещений </w:t>
              <w:br/>
              <w:t xml:space="preserve">(полы, стены,    </w:t>
              <w:br/>
              <w:t xml:space="preserve">окна, двери) для </w:t>
              <w:br/>
              <w:t>организации рабо-</w:t>
              <w:br/>
              <w:t xml:space="preserve">чих мест (в % от </w:t>
              <w:br/>
              <w:t xml:space="preserve">общей площади    </w:t>
              <w:br/>
              <w:t xml:space="preserve">помещения)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электрики,</w:t>
              <w:br/>
              <w:t xml:space="preserve">водопровода,     </w:t>
              <w:br/>
              <w:t xml:space="preserve">канализации,     </w:t>
              <w:br/>
              <w:t xml:space="preserve">отопления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сер-  </w:t>
              <w:br/>
              <w:t>верного помещен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      </w:t>
              <w:br/>
              <w:t xml:space="preserve">помещения        </w:t>
              <w:br/>
              <w:t xml:space="preserve">архивохранилища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необхо- </w:t>
              <w:br/>
              <w:t>димых технических</w:t>
              <w:br/>
              <w:t>условий для веде-</w:t>
              <w:br/>
              <w:t xml:space="preserve">ния и эксплуата- </w:t>
              <w:br/>
              <w:t xml:space="preserve">ции АС ГКН       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ТЗ,    </w:t>
              <w:br/>
              <w:t xml:space="preserve">проектирование,   </w:t>
              <w:br/>
              <w:t xml:space="preserve">монтаж и пускона- </w:t>
              <w:br/>
              <w:t xml:space="preserve">ладка инженерных  </w:t>
              <w:br/>
              <w:t xml:space="preserve">сетей (силовая    </w:t>
              <w:br/>
              <w:t>электрика, системы</w:t>
              <w:br/>
              <w:t xml:space="preserve">пожарной и охран- </w:t>
              <w:br/>
              <w:t xml:space="preserve">ной сигнализации, </w:t>
              <w:br/>
              <w:t xml:space="preserve">контроля и управ- </w:t>
              <w:br/>
              <w:t xml:space="preserve">ления доступом,   </w:t>
              <w:br/>
              <w:t>газового пожароту-</w:t>
              <w:br/>
              <w:t>шения, кондициони-</w:t>
              <w:br/>
              <w:t xml:space="preserve">рования, структу- </w:t>
              <w:br/>
              <w:t>рированная кабель-</w:t>
              <w:br/>
              <w:t xml:space="preserve">ная и локальная   </w:t>
              <w:br/>
              <w:t xml:space="preserve">вычислительная    </w:t>
              <w:br/>
              <w:t xml:space="preserve">сети, пр.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набжение </w:t>
              <w:br/>
              <w:t xml:space="preserve">и силовое        </w:t>
              <w:br/>
              <w:t xml:space="preserve">оборудование     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СКС/ЛВС   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истема охран-</w:t>
              <w:br/>
              <w:t xml:space="preserve">ной и пожарной   </w:t>
              <w:br/>
              <w:t xml:space="preserve">сигнализации     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система       </w:t>
              <w:br/>
              <w:t xml:space="preserve">газового         </w:t>
              <w:br/>
              <w:t xml:space="preserve">пожаротушения    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истема       </w:t>
              <w:br/>
              <w:t xml:space="preserve">контроля доступа 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          </w:t>
              <w:br/>
              <w:t xml:space="preserve">прецизионных     </w:t>
              <w:br/>
              <w:t xml:space="preserve">кондиционеров    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 ФГУ "ЗКП"</w:t>
              <w:br/>
              <w:t xml:space="preserve">по субъекту Рос- </w:t>
              <w:br/>
              <w:t>сийской Федерации</w:t>
              <w:br/>
              <w:t>на типовую струк-</w:t>
              <w:br/>
              <w:t xml:space="preserve">туру согласно    </w:t>
              <w:br/>
              <w:t xml:space="preserve">приложению N 1   </w:t>
              <w:br/>
              <w:t>Приказа Роснедви-</w:t>
              <w:br/>
              <w:t xml:space="preserve">жимости от       </w:t>
              <w:br/>
              <w:t xml:space="preserve">15.03.2007       </w:t>
              <w:br/>
              <w:t>N П/053, а Управ-</w:t>
              <w:br/>
              <w:t>ления Роснедвижи-</w:t>
              <w:br/>
              <w:t>мости по субъекту</w:t>
              <w:br/>
              <w:t xml:space="preserve">Российской Феде- </w:t>
              <w:br/>
              <w:t xml:space="preserve">рации - на вре-  </w:t>
              <w:br/>
              <w:t xml:space="preserve">менную структуру </w:t>
              <w:br/>
              <w:t xml:space="preserve">согласно Приказу </w:t>
              <w:br/>
              <w:t xml:space="preserve">Роснедвижимости  </w:t>
              <w:br/>
              <w:t xml:space="preserve">от 24.01.2006 N  </w:t>
              <w:br/>
              <w:t xml:space="preserve">П/006 (в разрезе </w:t>
              <w:br/>
              <w:t xml:space="preserve">районов)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 xml:space="preserve">"ЗКП", руково- </w:t>
              <w:br/>
              <w:t>дитель Управле-</w:t>
              <w:br/>
              <w:t>ния Роснедвижи-</w:t>
              <w:br/>
              <w:t xml:space="preserve">мости по       </w:t>
              <w:br/>
              <w:t xml:space="preserve">субъекту РФ,   </w:t>
              <w:br/>
              <w:t>нач. Упр. Росн.</w:t>
              <w:br/>
              <w:t xml:space="preserve">Чепурина О.Н., </w:t>
              <w:br/>
              <w:t>нач. Упр. Росн.</w:t>
              <w:br/>
              <w:t xml:space="preserve">Завилова Н.С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     </w:t>
              <w:br/>
              <w:t xml:space="preserve">структуры с       </w:t>
              <w:br/>
              <w:t xml:space="preserve">Роснедвижимостью, </w:t>
              <w:br/>
              <w:t xml:space="preserve">утверждение при-  </w:t>
              <w:br/>
              <w:t xml:space="preserve">казами Управления </w:t>
              <w:br/>
              <w:t xml:space="preserve">Роснедвижимости и </w:t>
              <w:br/>
              <w:t xml:space="preserve">ФГУ "ЗКП" по      </w:t>
              <w:br/>
              <w:t xml:space="preserve">субъекту Россий-  </w:t>
              <w:br/>
              <w:t xml:space="preserve">ской Федера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и ут- </w:t>
              <w:br/>
              <w:t xml:space="preserve">верждение плана- </w:t>
              <w:br/>
              <w:t>графика мероприя-</w:t>
              <w:br/>
              <w:t xml:space="preserve">тий по переходу  </w:t>
              <w:br/>
              <w:t xml:space="preserve">на технологию    </w:t>
              <w:br/>
              <w:t>централизованного</w:t>
              <w:br/>
              <w:t>ведения кадастро-</w:t>
              <w:br/>
              <w:t>вого учета объек-</w:t>
              <w:br/>
              <w:t xml:space="preserve">тов недвижимости </w:t>
              <w:br/>
              <w:t xml:space="preserve">по субъекту РФ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>"ЗКП", Управле-</w:t>
              <w:br/>
              <w:t>ние Роснедвижи-</w:t>
              <w:br/>
              <w:t xml:space="preserve">мости по       </w:t>
              <w:br/>
              <w:t xml:space="preserve">субъекту РФ,   </w:t>
              <w:br/>
              <w:t>нач. Упр. Росн.</w:t>
              <w:br/>
              <w:t xml:space="preserve">Чепурина О.Н., </w:t>
              <w:br/>
              <w:t>нач. Упр. Росн.</w:t>
              <w:br/>
              <w:t xml:space="preserve">Завилова Н.С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лана-</w:t>
              <w:br/>
              <w:t xml:space="preserve">графика мероприя- </w:t>
              <w:br/>
              <w:t>тий по переходу на</w:t>
              <w:br/>
              <w:t>технологию центра-</w:t>
              <w:br/>
              <w:t xml:space="preserve">лизованного веде- </w:t>
              <w:br/>
              <w:t xml:space="preserve">ния кадастрового  </w:t>
              <w:br/>
              <w:t xml:space="preserve">учета объектов    </w:t>
              <w:br/>
              <w:t xml:space="preserve">недвижимост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69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граммно-технические и технологические вопросы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адка серверно-</w:t>
              <w:br/>
              <w:t xml:space="preserve">го и сетевого    </w:t>
              <w:br/>
              <w:t xml:space="preserve">оборудования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 xml:space="preserve">"ЗКП"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наладка      </w:t>
              <w:br/>
              <w:t xml:space="preserve">оборудования,     </w:t>
              <w:br/>
              <w:t>настройка общесис-</w:t>
              <w:br/>
              <w:t xml:space="preserve">темного П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про-   </w:t>
              <w:br/>
              <w:t>граммного обеспе-</w:t>
              <w:br/>
              <w:t>чения автоматизи-</w:t>
              <w:br/>
              <w:t xml:space="preserve">рованной системы </w:t>
              <w:br/>
              <w:t xml:space="preserve">государственного </w:t>
              <w:br/>
              <w:t>кадастра недвижи-</w:t>
              <w:br/>
              <w:t xml:space="preserve">мости (АС ГКН)   </w:t>
              <w:br/>
              <w:t xml:space="preserve">для ведения      </w:t>
              <w:br/>
              <w:t>централизованного</w:t>
              <w:br/>
              <w:t xml:space="preserve">учета объектов   </w:t>
              <w:br/>
              <w:t xml:space="preserve">недвижимости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 xml:space="preserve">"ЗКП"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а програм-</w:t>
              <w:br/>
              <w:t xml:space="preserve">много обеспечения </w:t>
              <w:br/>
              <w:t>автоматизированной</w:t>
              <w:br/>
              <w:t>системы государст-</w:t>
              <w:br/>
              <w:t xml:space="preserve">венного кадастра  </w:t>
              <w:br/>
              <w:t xml:space="preserve">недвижимости (АС  </w:t>
              <w:br/>
              <w:t xml:space="preserve">ГКН) для ведения  </w:t>
              <w:br/>
              <w:t xml:space="preserve">централизованного </w:t>
              <w:br/>
              <w:t xml:space="preserve">учета объектов    </w:t>
              <w:br/>
              <w:t xml:space="preserve">недвижимост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      </w:t>
              <w:br/>
              <w:t xml:space="preserve">инфраструктуры   </w:t>
              <w:br/>
              <w:t xml:space="preserve">каналов связи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>Управления Рос-</w:t>
              <w:br/>
              <w:t xml:space="preserve">недвижимости,  </w:t>
              <w:br/>
              <w:t xml:space="preserve">Директор ФГУ   </w:t>
              <w:br/>
              <w:t xml:space="preserve">"ЗКП" Пивова-  </w:t>
              <w:br/>
              <w:t xml:space="preserve">ров Е.А.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ключение объек-</w:t>
              <w:br/>
              <w:t xml:space="preserve">тов районного     </w:t>
              <w:br/>
              <w:t xml:space="preserve">уровня к регио-   </w:t>
              <w:br/>
              <w:t xml:space="preserve">нальной IP-се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     </w:t>
              <w:br/>
              <w:t xml:space="preserve">перечня районов, </w:t>
              <w:br/>
              <w:t xml:space="preserve">в которых будут  </w:t>
              <w:br/>
              <w:t xml:space="preserve">создаваться      </w:t>
              <w:br/>
              <w:t xml:space="preserve">территориальные  </w:t>
              <w:br/>
              <w:t>офисы и удаленные</w:t>
              <w:br/>
              <w:t xml:space="preserve">рабочие места.   </w:t>
              <w:br/>
              <w:t>Определение схемы</w:t>
              <w:br/>
              <w:t xml:space="preserve">взаимодействия   </w:t>
              <w:br/>
              <w:t xml:space="preserve">управлений       </w:t>
              <w:br/>
              <w:t xml:space="preserve">Роснедвижимости, </w:t>
              <w:br/>
              <w:t xml:space="preserve">территориальных  </w:t>
              <w:br/>
              <w:t xml:space="preserve">отделов управле- </w:t>
              <w:br/>
              <w:t xml:space="preserve">ний Роснедвижи-  </w:t>
              <w:br/>
              <w:t>мости и ФГУ "ЗКП"</w:t>
              <w:br/>
              <w:t xml:space="preserve">в технологии     </w:t>
              <w:br/>
              <w:t>централизованного</w:t>
              <w:br/>
              <w:t xml:space="preserve">учета   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 xml:space="preserve">"ЗКП",         </w:t>
              <w:br/>
              <w:t>нач. Упр. Росн.</w:t>
              <w:br/>
              <w:t xml:space="preserve">Завилова Н.С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террито- </w:t>
              <w:br/>
              <w:t xml:space="preserve">риальных офисов,  </w:t>
              <w:br/>
              <w:t>перечень удаленных</w:t>
              <w:br/>
              <w:t xml:space="preserve">рабочих мест.     </w:t>
              <w:br/>
              <w:t xml:space="preserve">Определение off-  </w:t>
              <w:br/>
              <w:t xml:space="preserve">line или on-line  </w:t>
              <w:br/>
              <w:t xml:space="preserve">технологии по     </w:t>
              <w:br/>
              <w:t>районам. Определе-</w:t>
              <w:br/>
              <w:t xml:space="preserve">ние способов до-  </w:t>
              <w:br/>
              <w:t xml:space="preserve">ставки документов </w:t>
              <w:br/>
              <w:t>в ФГУ "ЗКП" (авто-</w:t>
              <w:br/>
              <w:t xml:space="preserve">транспорт, иной   </w:t>
              <w:br/>
              <w:t>транспорт, почта).</w:t>
              <w:br/>
              <w:t xml:space="preserve">Разработка и      </w:t>
              <w:br/>
              <w:t xml:space="preserve">утверждение       </w:t>
              <w:br/>
              <w:t xml:space="preserve">структурной схемы </w:t>
              <w:br/>
              <w:t xml:space="preserve">централизованного </w:t>
              <w:br/>
              <w:t>учета объектов не-</w:t>
              <w:br/>
              <w:t xml:space="preserve">движимости на ре- </w:t>
              <w:br/>
              <w:t xml:space="preserve">гиональном уровн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а и наст-</w:t>
              <w:br/>
              <w:t>ройка программно-</w:t>
              <w:br/>
              <w:t>го обеспечения ПК</w:t>
              <w:br/>
              <w:t xml:space="preserve">ПВД в районах,   </w:t>
              <w:br/>
              <w:t xml:space="preserve">где будут созда- </w:t>
              <w:br/>
              <w:t xml:space="preserve">ваться террито-  </w:t>
              <w:br/>
              <w:t>риальные офисы (в</w:t>
              <w:br/>
              <w:t xml:space="preserve">филиалах ФГУ     </w:t>
              <w:br/>
              <w:t>"ЗКП") (в разрезе</w:t>
              <w:br/>
              <w:t xml:space="preserve">районов)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 xml:space="preserve">"ЗКП"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   </w:t>
              <w:br/>
              <w:t xml:space="preserve">программного      </w:t>
              <w:br/>
              <w:t xml:space="preserve">обеспечения,      </w:t>
              <w:br/>
              <w:t xml:space="preserve">настройка         </w:t>
              <w:br/>
              <w:t xml:space="preserve">взаимодействия с  </w:t>
              <w:br/>
              <w:t xml:space="preserve">ФГУ "ЗКП".        </w:t>
              <w:br/>
              <w:t xml:space="preserve">Тестирование      </w:t>
              <w:br/>
              <w:t xml:space="preserve">системы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ая про- </w:t>
              <w:br/>
              <w:t xml:space="preserve">верка работоспо- </w:t>
              <w:br/>
              <w:t xml:space="preserve">собности техни-  </w:t>
              <w:br/>
              <w:t xml:space="preserve">ческих средств   </w:t>
              <w:br/>
              <w:t xml:space="preserve">Управления Рос-  </w:t>
              <w:br/>
              <w:t>недвижимости, ФГУ</w:t>
              <w:br/>
              <w:t xml:space="preserve">"ЗКП" и террито- </w:t>
              <w:br/>
              <w:t xml:space="preserve">риальных офисов  </w:t>
              <w:br/>
              <w:t>с учетом телеком-</w:t>
              <w:br/>
              <w:t xml:space="preserve">муникационной    </w:t>
              <w:br/>
              <w:t xml:space="preserve">компоненты (в    </w:t>
              <w:br/>
              <w:t xml:space="preserve">разрезе районов)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 xml:space="preserve">"ЗКП",         </w:t>
              <w:br/>
              <w:t>нач. Упр. Росн.</w:t>
              <w:br/>
              <w:t xml:space="preserve">Пивоваров Е.А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       </w:t>
              <w:br/>
              <w:t xml:space="preserve">устойчивой работы </w:t>
              <w:br/>
              <w:t xml:space="preserve">каналов связи в   </w:t>
              <w:br/>
              <w:t xml:space="preserve">режиме удаленного </w:t>
              <w:br/>
              <w:t xml:space="preserve">доступа.          </w:t>
              <w:br/>
              <w:t xml:space="preserve">Тестирование      </w:t>
              <w:br/>
              <w:t xml:space="preserve">системы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69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рганизационные мероприятия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лужбы  </w:t>
              <w:br/>
              <w:t xml:space="preserve">технологов из    </w:t>
              <w:br/>
              <w:t xml:space="preserve">специалистов     </w:t>
              <w:br/>
              <w:t xml:space="preserve">Управления Рос-  </w:t>
              <w:br/>
              <w:t xml:space="preserve">недвижимости по  </w:t>
              <w:br/>
              <w:t>субъекту РФ и ФГУ</w:t>
              <w:br/>
              <w:t xml:space="preserve">"ЗКП"   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й приказ </w:t>
              <w:br/>
              <w:t xml:space="preserve">о создании службы </w:t>
              <w:br/>
              <w:t xml:space="preserve">технологов, рег-  </w:t>
              <w:br/>
              <w:t xml:space="preserve">ламент работы     </w:t>
              <w:br/>
              <w:t xml:space="preserve">службы, распреде- </w:t>
              <w:br/>
              <w:t>ление обязанност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учеб- </w:t>
              <w:br/>
              <w:t xml:space="preserve">ных классов для  </w:t>
              <w:br/>
              <w:t>обучения персона-</w:t>
              <w:br/>
              <w:t xml:space="preserve">ла внедряемым    </w:t>
              <w:br/>
              <w:t>технологиям веде-</w:t>
              <w:br/>
              <w:t xml:space="preserve">ния кадастрового </w:t>
              <w:br/>
              <w:t xml:space="preserve">учета   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местный приказ </w:t>
              <w:br/>
              <w:t xml:space="preserve">об организации    </w:t>
              <w:br/>
              <w:t xml:space="preserve">переподготовки    </w:t>
              <w:br/>
              <w:t xml:space="preserve">пользователе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специа- </w:t>
              <w:br/>
              <w:t>листов управлений</w:t>
              <w:br/>
              <w:t xml:space="preserve">Роснедвижимости  </w:t>
              <w:br/>
              <w:t xml:space="preserve">по субъекту РФ,  </w:t>
              <w:br/>
              <w:t xml:space="preserve">территориальных  </w:t>
              <w:br/>
              <w:t xml:space="preserve">отделов управле- </w:t>
              <w:br/>
              <w:t xml:space="preserve">ний Роснедвижи-  </w:t>
              <w:br/>
              <w:t>мости и ФГУ "ЗКП"</w:t>
              <w:br/>
              <w:t>технологиям веде-</w:t>
              <w:br/>
              <w:t xml:space="preserve">ния кадастрового </w:t>
              <w:br/>
              <w:t>учета, в том чис-</w:t>
              <w:br/>
              <w:t>ле работе с фото-</w:t>
              <w:br/>
              <w:t>образами докумен-</w:t>
              <w:br/>
              <w:t>тов объектов уче-</w:t>
              <w:br/>
              <w:t>та и ортофотопла-</w:t>
              <w:br/>
              <w:t xml:space="preserve">нами территории  </w:t>
              <w:br/>
              <w:t xml:space="preserve">субъекта РФ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,         </w:t>
              <w:br/>
              <w:t>нач. Упр. Росн.</w:t>
              <w:br/>
              <w:t xml:space="preserve">Чепурина О.Н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         </w:t>
              <w:br/>
              <w:t xml:space="preserve">специалистов      </w:t>
              <w:br/>
              <w:t xml:space="preserve">управлений        </w:t>
              <w:br/>
              <w:t xml:space="preserve">Роснедвижимости   </w:t>
              <w:br/>
              <w:t xml:space="preserve">по субъекту РФ,   </w:t>
              <w:br/>
              <w:t xml:space="preserve">территориальных   </w:t>
              <w:br/>
              <w:t>отделов управлений</w:t>
              <w:br/>
              <w:t xml:space="preserve">Роснедвижимости и </w:t>
              <w:br/>
              <w:t xml:space="preserve">ФГУ "ЗКП"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и    </w:t>
              <w:br/>
              <w:t xml:space="preserve">согласование     </w:t>
              <w:br/>
              <w:t xml:space="preserve">перечня СК, в    </w:t>
              <w:br/>
              <w:t xml:space="preserve">которых ведется  </w:t>
              <w:br/>
              <w:t xml:space="preserve">кадастровый учет </w:t>
              <w:br/>
              <w:t xml:space="preserve">в субъекте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>нач. Упр. Росн.</w:t>
              <w:br/>
              <w:t xml:space="preserve">Пикин А.В.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     </w:t>
              <w:br/>
              <w:t xml:space="preserve">перечень СК       </w:t>
              <w:br/>
              <w:t xml:space="preserve">субъект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рабо-</w:t>
              <w:br/>
              <w:t xml:space="preserve">ты землеустрои-  </w:t>
              <w:br/>
              <w:t>тельных организа-</w:t>
              <w:br/>
              <w:t>ций в принятых СК</w:t>
              <w:br/>
              <w:t xml:space="preserve">субъекта РФ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>нач. Упр. Росн.</w:t>
              <w:br/>
              <w:t xml:space="preserve">Пикин А.В.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счет каталогов</w:t>
              <w:br/>
              <w:t xml:space="preserve">координат ОМС в   </w:t>
              <w:br/>
              <w:t xml:space="preserve">МСК субъекта Рос- </w:t>
              <w:br/>
              <w:t>сийской Федерации,</w:t>
              <w:br/>
              <w:t xml:space="preserve">издание приказа   </w:t>
              <w:br/>
              <w:t xml:space="preserve">Управления Рос-   </w:t>
              <w:br/>
              <w:t xml:space="preserve">недвижимости по   </w:t>
              <w:br/>
              <w:t xml:space="preserve">субъекту РФ по    </w:t>
              <w:br/>
              <w:t xml:space="preserve">переходу на МСК   </w:t>
              <w:br/>
              <w:t xml:space="preserve">субъекта РФ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пере-</w:t>
              <w:br/>
              <w:t>счета кадастровой</w:t>
              <w:br/>
              <w:t>информации в при-</w:t>
              <w:br/>
              <w:t>нятые СК субъекта</w:t>
              <w:br/>
              <w:t xml:space="preserve">(в разрезе       </w:t>
              <w:br/>
              <w:t xml:space="preserve">районов)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>нач. Упр. Росн.</w:t>
              <w:br/>
              <w:t xml:space="preserve">Пикин А.В.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чет          </w:t>
              <w:br/>
              <w:t xml:space="preserve">кадастровой       </w:t>
              <w:br/>
              <w:t xml:space="preserve">информации в      </w:t>
              <w:br/>
              <w:t xml:space="preserve">принятые СК       </w:t>
              <w:br/>
              <w:t xml:space="preserve">субъект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69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Информационное обеспечение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клас- </w:t>
              <w:br/>
              <w:t xml:space="preserve">сификатора адре- </w:t>
              <w:br/>
              <w:t xml:space="preserve">сов России       </w:t>
              <w:br/>
              <w:t>(КЛАДР) в АИС ГКН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 xml:space="preserve">"ЗКП",         </w:t>
              <w:br/>
              <w:t>нач. Упр. Росн.</w:t>
              <w:br/>
              <w:t xml:space="preserve">Завилова Н.С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      </w:t>
              <w:br/>
              <w:t>обновление КЛАДР в</w:t>
              <w:br/>
              <w:t xml:space="preserve">АИС ГКН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      </w:t>
              <w:br/>
              <w:t xml:space="preserve">векторной схемы  </w:t>
              <w:br/>
              <w:t xml:space="preserve">кадастрового     </w:t>
              <w:br/>
              <w:t xml:space="preserve">деления субъекта </w:t>
              <w:br/>
              <w:t xml:space="preserve">РФ в целом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,         </w:t>
              <w:br/>
              <w:t>нач. Упр. Росн.</w:t>
              <w:br/>
              <w:t xml:space="preserve">Пикин А.В.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векторизо- </w:t>
              <w:br/>
              <w:t xml:space="preserve">ванной схемы      </w:t>
              <w:br/>
              <w:t>кадастрового деле-</w:t>
              <w:br/>
              <w:t xml:space="preserve">ния, выполненной  </w:t>
              <w:br/>
              <w:t xml:space="preserve">подрядчиками ра-  </w:t>
              <w:br/>
              <w:t>бот, и исправление</w:t>
              <w:br/>
              <w:t xml:space="preserve">ошибок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ие         </w:t>
              <w:br/>
              <w:t xml:space="preserve">векторного       </w:t>
              <w:br/>
              <w:t xml:space="preserve">адресного плана  </w:t>
              <w:br/>
              <w:t xml:space="preserve">территории       </w:t>
              <w:br/>
              <w:t xml:space="preserve">субъекта РФ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,         </w:t>
              <w:br/>
              <w:t>нач. Упр. Росн.</w:t>
              <w:br/>
              <w:t xml:space="preserve">Пикин А.В.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екторный адресный</w:t>
              <w:br/>
              <w:t xml:space="preserve">план территории   </w:t>
              <w:br/>
              <w:t xml:space="preserve">субъекта РФ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лизация баз </w:t>
              <w:br/>
              <w:t xml:space="preserve">данных, тестовый </w:t>
              <w:br/>
              <w:t xml:space="preserve">перенос данных в </w:t>
              <w:br/>
              <w:t>АИС ГКН (в разре-</w:t>
              <w:br/>
              <w:t xml:space="preserve">зе районов)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 xml:space="preserve">"ЗКП",  нач.   </w:t>
              <w:br/>
              <w:t xml:space="preserve">Упр. Росн. Ми- </w:t>
              <w:br/>
              <w:t>рошниченко С.Г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вление тех-  </w:t>
              <w:br/>
              <w:t xml:space="preserve">нических ошибок,  </w:t>
              <w:br/>
              <w:t xml:space="preserve">ввод недостающей  </w:t>
              <w:br/>
              <w:t>информации по све-</w:t>
              <w:br/>
              <w:t xml:space="preserve">дениям из фонда   </w:t>
              <w:br/>
              <w:t xml:space="preserve">данны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      </w:t>
              <w:br/>
              <w:t xml:space="preserve">векторной схемы  </w:t>
              <w:br/>
              <w:t xml:space="preserve">кадастрового     </w:t>
              <w:br/>
              <w:t xml:space="preserve">деления района с </w:t>
              <w:br/>
              <w:t xml:space="preserve">учетом принятых  </w:t>
              <w:br/>
              <w:t xml:space="preserve">СК в субъекте (в </w:t>
              <w:br/>
              <w:t xml:space="preserve">разрезе районов)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 xml:space="preserve">"ЗКП",         </w:t>
              <w:br/>
              <w:t>нач. Упр. Росн.</w:t>
              <w:br/>
              <w:t xml:space="preserve">Пикин А.В.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ое       </w:t>
              <w:br/>
              <w:t xml:space="preserve">деление в         </w:t>
              <w:br/>
              <w:t xml:space="preserve">векторном вид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ортофо- </w:t>
              <w:br/>
              <w:t xml:space="preserve">топланов на тер- </w:t>
              <w:br/>
              <w:t xml:space="preserve">риторию субъекта </w:t>
              <w:br/>
              <w:t xml:space="preserve">РФ в рамках      </w:t>
              <w:br/>
              <w:t xml:space="preserve">Госконтрактов    </w:t>
              <w:br/>
              <w:t xml:space="preserve">Роснедвижимости  </w:t>
              <w:br/>
              <w:t xml:space="preserve">субъекта РФ.     </w:t>
              <w:br/>
              <w:t xml:space="preserve">Загрузка орто-   </w:t>
              <w:br/>
              <w:t xml:space="preserve">фотопланов в АИС </w:t>
              <w:br/>
              <w:t xml:space="preserve">ГКН (в разрезе   </w:t>
              <w:br/>
              <w:t xml:space="preserve">районов)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,         </w:t>
              <w:br/>
              <w:t>нач. Упр. Росн.</w:t>
              <w:br/>
              <w:t xml:space="preserve">Пикин А.В.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от под- </w:t>
              <w:br/>
              <w:t>рядных организаций</w:t>
              <w:br/>
              <w:t xml:space="preserve">ОФП по районам в  </w:t>
              <w:br/>
              <w:t xml:space="preserve">соответствии с    </w:t>
              <w:br/>
              <w:t>календарным планом</w:t>
              <w:br/>
              <w:t xml:space="preserve">соответствующего  </w:t>
              <w:br/>
              <w:t xml:space="preserve">государственного  </w:t>
              <w:br/>
              <w:t>контракта, провер-</w:t>
              <w:br/>
              <w:t xml:space="preserve">ка и загрузка в   </w:t>
              <w:br/>
              <w:t xml:space="preserve">АИС ГКН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ровка на </w:t>
              <w:br/>
              <w:t xml:space="preserve">основе ортофото- </w:t>
              <w:br/>
              <w:t xml:space="preserve">планов кадастро- </w:t>
              <w:br/>
              <w:t>вого деления тер-</w:t>
              <w:br/>
              <w:t xml:space="preserve">ритории субъекта </w:t>
              <w:br/>
              <w:t xml:space="preserve">РФ (в разрезе    </w:t>
              <w:br/>
              <w:t xml:space="preserve">районов)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,         </w:t>
              <w:br/>
              <w:t>нач. Упр. Росн.</w:t>
              <w:br/>
              <w:t xml:space="preserve">Пикин А.В.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ое деле- </w:t>
              <w:br/>
              <w:t xml:space="preserve">ние в векторном   </w:t>
              <w:br/>
              <w:t xml:space="preserve">виде, откорректи- </w:t>
              <w:br/>
              <w:t xml:space="preserve">рованное с учетом </w:t>
              <w:br/>
              <w:t xml:space="preserve">ортофотоплан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ная эксплуа- </w:t>
              <w:br/>
              <w:t xml:space="preserve">тация АИС ГКН в  </w:t>
              <w:br/>
              <w:t>районах, где вне-</w:t>
              <w:br/>
              <w:t>дрение технологии</w:t>
              <w:br/>
              <w:t>централизованного</w:t>
              <w:br/>
              <w:t>ведения кадастро-</w:t>
              <w:br/>
              <w:t>вого учета запла-</w:t>
              <w:br/>
              <w:t>нировано в первую</w:t>
              <w:br/>
              <w:t xml:space="preserve">очередь 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выборе  </w:t>
              <w:br/>
              <w:t xml:space="preserve">первоочередных    </w:t>
              <w:br/>
              <w:t xml:space="preserve">районов, парал-   </w:t>
              <w:br/>
              <w:t xml:space="preserve">лельное ведение   </w:t>
              <w:br/>
              <w:t>кадастрового учета</w:t>
              <w:br/>
              <w:t xml:space="preserve">ЗУ в ЕГРЗ-Т и АИС </w:t>
              <w:br/>
              <w:t xml:space="preserve">ГКН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 на цент- </w:t>
              <w:br/>
              <w:t>рализованную тех-</w:t>
              <w:br/>
              <w:t xml:space="preserve">нологию ведения  </w:t>
              <w:br/>
              <w:t xml:space="preserve">кадастрового     </w:t>
              <w:br/>
              <w:t xml:space="preserve">учета земельных  </w:t>
              <w:br/>
              <w:t xml:space="preserve">участков в АИС   </w:t>
              <w:br/>
              <w:t xml:space="preserve">ГКН     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Управления     </w:t>
              <w:br/>
              <w:t>Роснедвижимости</w:t>
              <w:br/>
              <w:t>по субъекту РФ,</w:t>
              <w:br/>
              <w:t xml:space="preserve">Директор ФГУ   </w:t>
              <w:br/>
              <w:t xml:space="preserve">"ЗКП"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этапный перевод </w:t>
              <w:br/>
              <w:t>районов на центра-</w:t>
              <w:br/>
              <w:t xml:space="preserve">лизованный        </w:t>
              <w:br/>
              <w:t xml:space="preserve">кадастровый уч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мещение архи-</w:t>
              <w:br/>
              <w:t xml:space="preserve">ва кадастрового  </w:t>
              <w:br/>
              <w:t>учета из филиалов</w:t>
              <w:br/>
              <w:t>ФГУ "ЗКП" в цент-</w:t>
              <w:br/>
              <w:t xml:space="preserve">ральный аппарат  </w:t>
              <w:br/>
              <w:t>ФГУ "ЗКП" субъек-</w:t>
              <w:br/>
              <w:t xml:space="preserve">та Российской    </w:t>
              <w:br/>
              <w:t xml:space="preserve">Федерации        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ФГУ   </w:t>
              <w:br/>
              <w:t xml:space="preserve">"ЗКП"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   </w:t>
              <w:br/>
              <w:t xml:space="preserve">архивов кадастро- </w:t>
              <w:br/>
              <w:t>вого учета, оформ-</w:t>
              <w:br/>
              <w:t>ление описи каждой</w:t>
              <w:br/>
              <w:t xml:space="preserve">единицы архивного </w:t>
              <w:br/>
              <w:t xml:space="preserve">хранения. Состав- </w:t>
              <w:br/>
              <w:t xml:space="preserve">ление реестра     </w:t>
              <w:br/>
              <w:t xml:space="preserve">архивных дел.     </w:t>
              <w:br/>
              <w:t xml:space="preserve">Оформление акта   </w:t>
              <w:br/>
              <w:t xml:space="preserve">приема-передачи с </w:t>
              <w:br/>
              <w:t xml:space="preserve">приложенными      </w:t>
              <w:br/>
              <w:t xml:space="preserve">реестрами         </w:t>
            </w:r>
          </w:p>
        </w:tc>
        <w:tc>
          <w:tcPr>
            <w:tcW w:w="167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мещение архи-</w:t>
              <w:br/>
              <w:t xml:space="preserve">ва кадастрового  </w:t>
              <w:br/>
              <w:t xml:space="preserve">учета из филиа-  </w:t>
              <w:br/>
              <w:t xml:space="preserve">лов ФГУ "ЗКП" в  </w:t>
              <w:br/>
              <w:t>центральный аппа-</w:t>
              <w:br/>
              <w:t xml:space="preserve">рат ФГУ "ЗКП"    </w:t>
              <w:br/>
              <w:t xml:space="preserve">субъекта Россий- </w:t>
              <w:br/>
              <w:t xml:space="preserve">ской Федерации   </w:t>
              <w:br/>
              <w:t xml:space="preserve">(в разрезе       </w:t>
              <w:br/>
              <w:t xml:space="preserve">районов)         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7</Words>
  <Characters>14898</Characters>
  <CharactersWithSpaces>12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-график мероприятий по переходу на технологию централизованного ведения кадастрового учета земельных участков в территориальных органах и подведомственных организациях Роснедвижимости по субъектам Российской Федерации, в которых в 2009 год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