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2.2008 N П/004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чейки таблицы, заштрихованные в черный цвет в официальном тексте документа, в электронной версии отмечены знаком "+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620"/>
        <w:gridCol w:w="1755"/>
        <w:gridCol w:w="1620"/>
        <w:gridCol w:w="675"/>
        <w:gridCol w:w="676"/>
        <w:gridCol w:w="675"/>
        <w:gridCol w:w="540"/>
        <w:gridCol w:w="675"/>
        <w:gridCol w:w="675"/>
        <w:gridCol w:w="675"/>
        <w:gridCol w:w="810"/>
        <w:gridCol w:w="810"/>
        <w:gridCol w:w="675"/>
        <w:gridCol w:w="810"/>
      </w:tblGrid>
      <w:tr>
        <w:trPr>
          <w:trHeight w:val="360" w:hRule="atLeast"/>
          <w:cantSplit w:val="true"/>
        </w:trPr>
        <w:tc>
          <w:tcPr>
            <w:tcW w:w="1336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ный план мероприятий по переходу на технологию централизованного ведения кадастрового    </w:t>
              <w:br/>
              <w:t xml:space="preserve">учета земельных участков в организациях первой очереди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- </w:t>
              <w:br/>
              <w:t xml:space="preserve">ные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</w:t>
            </w:r>
          </w:p>
        </w:tc>
        <w:tc>
          <w:tcPr>
            <w:tcW w:w="76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окончания мероприятия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-</w:t>
              <w:br/>
              <w:t>рал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- </w:t>
              <w:br/>
              <w:t>ре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- </w:t>
              <w:br/>
              <w:t>гус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- </w:t>
              <w:br/>
              <w:t>тябр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-  </w:t>
              <w:br/>
              <w:t>тяб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ябр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>кабрь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  </w:t>
              <w:br/>
              <w:t>инфраструк-</w:t>
              <w:br/>
              <w:t xml:space="preserve">туры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е</w:t>
              <w:br/>
              <w:t xml:space="preserve">помещением </w:t>
              <w:br/>
              <w:t xml:space="preserve">соответст- </w:t>
              <w:br/>
              <w:t xml:space="preserve">вующей     </w:t>
              <w:br/>
              <w:t>площади ФГУ</w:t>
              <w:br/>
              <w:t xml:space="preserve">"ЗКП" по   </w:t>
              <w:br/>
              <w:t xml:space="preserve">субъекту 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ь</w:t>
              <w:br/>
              <w:t xml:space="preserve">управления  </w:t>
              <w:br/>
              <w:t xml:space="preserve">Роснедвижи- </w:t>
              <w:br/>
              <w:t xml:space="preserve">мости по    </w:t>
              <w:br/>
              <w:t xml:space="preserve">субъекту РФ </w:t>
              <w:br/>
              <w:t>Директор ФГУ</w:t>
              <w:br/>
              <w:t xml:space="preserve">"ЗКП"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ормление </w:t>
              <w:br/>
              <w:t xml:space="preserve">прав на    </w:t>
              <w:br/>
              <w:t xml:space="preserve">помещение. </w:t>
              <w:br/>
              <w:t xml:space="preserve">Ремонт     </w:t>
              <w:br/>
              <w:t xml:space="preserve">помещен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  </w:t>
              <w:br/>
              <w:t>необходимых</w:t>
              <w:br/>
              <w:t>технических</w:t>
              <w:br/>
              <w:t>условий для</w:t>
              <w:br/>
              <w:t xml:space="preserve">ведения и  </w:t>
              <w:br/>
              <w:t xml:space="preserve">эксплуата- </w:t>
              <w:br/>
              <w:t xml:space="preserve">ции АС ГКН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ь</w:t>
              <w:br/>
              <w:t xml:space="preserve">управления  </w:t>
              <w:br/>
              <w:t xml:space="preserve">Роснедвижи- </w:t>
              <w:br/>
              <w:t xml:space="preserve">мости по    </w:t>
              <w:br/>
              <w:t xml:space="preserve">субъекту РФ </w:t>
              <w:br/>
              <w:t>Директор ФГУ</w:t>
              <w:br/>
              <w:t xml:space="preserve">"ЗКП"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</w:t>
              <w:br/>
              <w:t xml:space="preserve">ТЗ, проек- </w:t>
              <w:br/>
              <w:t xml:space="preserve">тирование, </w:t>
              <w:br/>
              <w:t xml:space="preserve">монтаж и   </w:t>
              <w:br/>
              <w:t xml:space="preserve">пуско-     </w:t>
              <w:br/>
              <w:t xml:space="preserve">наладка    </w:t>
              <w:br/>
              <w:t xml:space="preserve">инженерных </w:t>
              <w:br/>
              <w:t xml:space="preserve">сетей      </w:t>
              <w:br/>
              <w:t xml:space="preserve">(силовая   </w:t>
              <w:br/>
              <w:t xml:space="preserve">электрика, </w:t>
              <w:br/>
              <w:t xml:space="preserve">ОКС, ЛВС,  </w:t>
              <w:br/>
              <w:t>СГПТ, СКУД,</w:t>
              <w:br/>
              <w:t>кондициони-</w:t>
              <w:br/>
              <w:t xml:space="preserve">рование и  </w:t>
              <w:br/>
              <w:t xml:space="preserve">пр.)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ход ФГУ</w:t>
              <w:br/>
              <w:t xml:space="preserve">"ЗКП" на   </w:t>
              <w:br/>
              <w:t xml:space="preserve">типовую    </w:t>
              <w:br/>
              <w:t xml:space="preserve">структуру  </w:t>
              <w:br/>
              <w:t xml:space="preserve">ФГУ "ЗКП"  </w:t>
              <w:br/>
              <w:t>по субъекту</w:t>
              <w:br/>
              <w:t xml:space="preserve">Российской </w:t>
              <w:br/>
              <w:t xml:space="preserve">Федерации  </w:t>
              <w:br/>
              <w:t xml:space="preserve">согласно   </w:t>
              <w:br/>
              <w:t xml:space="preserve">приложению </w:t>
              <w:br/>
              <w:t>N 1 Приказа</w:t>
              <w:br/>
              <w:t>Роснедвижи-</w:t>
              <w:br/>
              <w:t xml:space="preserve">мости от   </w:t>
              <w:br/>
              <w:t xml:space="preserve">15.03.2007 </w:t>
              <w:br/>
              <w:t xml:space="preserve">N П/053, а </w:t>
              <w:br/>
              <w:t xml:space="preserve">Управления </w:t>
              <w:br/>
              <w:t>Роснедвижи-</w:t>
              <w:br/>
              <w:t xml:space="preserve">мости по   </w:t>
              <w:br/>
              <w:t xml:space="preserve">субъекту   </w:t>
              <w:br/>
              <w:t xml:space="preserve">Российской </w:t>
              <w:br/>
              <w:t>Федерации -</w:t>
              <w:br/>
              <w:t xml:space="preserve">на         </w:t>
              <w:br/>
              <w:t xml:space="preserve">временную  </w:t>
              <w:br/>
              <w:t xml:space="preserve">структуру  </w:t>
              <w:br/>
              <w:t xml:space="preserve">согласно   </w:t>
              <w:br/>
              <w:t xml:space="preserve">Приказу    </w:t>
              <w:br/>
              <w:t>Роснедвижи-</w:t>
              <w:br/>
              <w:t xml:space="preserve">мости от   </w:t>
              <w:br/>
              <w:t xml:space="preserve">24.01.2006 </w:t>
              <w:br/>
              <w:t xml:space="preserve">N П/006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ректор ФГУ</w:t>
              <w:br/>
              <w:t xml:space="preserve">"ЗКП",      </w:t>
              <w:br/>
              <w:t>руководитель</w:t>
              <w:br/>
              <w:t xml:space="preserve">Управления  </w:t>
              <w:br/>
              <w:t xml:space="preserve">Роснедвижи- </w:t>
              <w:br/>
              <w:t xml:space="preserve">мости по    </w:t>
              <w:br/>
              <w:t>субъекту РФ;</w:t>
              <w:br/>
              <w:t xml:space="preserve">нач. Упр.   </w:t>
              <w:br/>
              <w:t xml:space="preserve">Росн.       </w:t>
              <w:br/>
              <w:t xml:space="preserve">Чепурина    </w:t>
              <w:br/>
              <w:t xml:space="preserve">О.Н.;       </w:t>
              <w:br/>
              <w:t xml:space="preserve">нач. Упр.   </w:t>
              <w:br/>
              <w:t xml:space="preserve">Росн.       </w:t>
              <w:br/>
              <w:t xml:space="preserve">Завилова    </w:t>
              <w:br/>
              <w:t xml:space="preserve">Н.С.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- </w:t>
              <w:br/>
              <w:t xml:space="preserve">ние        </w:t>
              <w:br/>
              <w:t>структуры с</w:t>
              <w:br/>
              <w:t>Роснедвижи-</w:t>
              <w:br/>
              <w:t xml:space="preserve">мостью,    </w:t>
              <w:br/>
              <w:t>утверждение</w:t>
              <w:br/>
              <w:t xml:space="preserve">приказами  </w:t>
              <w:br/>
              <w:t xml:space="preserve">Управления </w:t>
              <w:br/>
              <w:t>Роснедвижи-</w:t>
              <w:br/>
              <w:t>мости и ФГУ</w:t>
              <w:br/>
              <w:t xml:space="preserve">"ЗКП" по   </w:t>
              <w:br/>
              <w:t xml:space="preserve">субъекту 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</w:t>
              <w:br/>
              <w:t>и утвержде-</w:t>
              <w:br/>
              <w:t xml:space="preserve">ние плана- </w:t>
              <w:br/>
              <w:t xml:space="preserve">графика    </w:t>
              <w:br/>
              <w:t>мероприятий</w:t>
              <w:br/>
              <w:t>по переходу</w:t>
              <w:br/>
              <w:t>на техноло-</w:t>
              <w:br/>
              <w:t>гию центра-</w:t>
              <w:br/>
              <w:t>лизованного</w:t>
              <w:br/>
              <w:t xml:space="preserve">ведения    </w:t>
              <w:br/>
              <w:t>кадастрово-</w:t>
              <w:br/>
              <w:t xml:space="preserve">го учета   </w:t>
              <w:br/>
              <w:t xml:space="preserve">объектов   </w:t>
              <w:br/>
              <w:t xml:space="preserve">недвижи-   </w:t>
              <w:br/>
              <w:t xml:space="preserve">мости по   </w:t>
              <w:br/>
              <w:t>субъекту РФ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ректор ФГУ</w:t>
              <w:br/>
              <w:t xml:space="preserve">"ЗКП",      </w:t>
              <w:br/>
              <w:t xml:space="preserve">Управление  </w:t>
              <w:br/>
              <w:t xml:space="preserve">Роснедвижи- </w:t>
              <w:br/>
              <w:t xml:space="preserve">мости по    </w:t>
              <w:br/>
              <w:t>субъекту РФ;</w:t>
              <w:br/>
              <w:t xml:space="preserve">нач. Упр.   </w:t>
              <w:br/>
              <w:t xml:space="preserve">Росн.       </w:t>
              <w:br/>
              <w:t xml:space="preserve">Чепурина    </w:t>
              <w:br/>
              <w:t xml:space="preserve">О.Н.,       </w:t>
              <w:br/>
              <w:t xml:space="preserve">нач. Упр.   </w:t>
              <w:br/>
              <w:t xml:space="preserve">Росн.       </w:t>
              <w:br/>
              <w:t xml:space="preserve">Завилова    </w:t>
              <w:br/>
              <w:t xml:space="preserve">Н.С.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</w:t>
              <w:br/>
              <w:t xml:space="preserve">плана-     </w:t>
              <w:br/>
              <w:t xml:space="preserve">графика    </w:t>
              <w:br/>
              <w:t>мероприятий</w:t>
              <w:br/>
              <w:t>по переходу</w:t>
              <w:br/>
              <w:t xml:space="preserve">на         </w:t>
              <w:br/>
              <w:t xml:space="preserve">технологию </w:t>
              <w:br/>
              <w:t>централизо-</w:t>
              <w:br/>
              <w:t xml:space="preserve">ванного    </w:t>
              <w:br/>
              <w:t xml:space="preserve">ведения    </w:t>
              <w:br/>
              <w:t>кадастрово-</w:t>
              <w:br/>
              <w:t xml:space="preserve">го учета   </w:t>
              <w:br/>
              <w:t xml:space="preserve">объектов   </w:t>
              <w:br/>
              <w:t xml:space="preserve">недвижи-   </w:t>
              <w:br/>
              <w:t xml:space="preserve">мости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раммно-</w:t>
              <w:br/>
              <w:t>технические</w:t>
              <w:br/>
              <w:t xml:space="preserve">и техноло- </w:t>
              <w:br/>
              <w:t xml:space="preserve">гические   </w:t>
              <w:br/>
              <w:t xml:space="preserve">вопросы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адка    </w:t>
              <w:br/>
              <w:t xml:space="preserve">серверного </w:t>
              <w:br/>
              <w:t xml:space="preserve">и сетевого </w:t>
              <w:br/>
              <w:t xml:space="preserve">оборудова- </w:t>
              <w:br/>
              <w:t xml:space="preserve">ния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ректор ФГУ</w:t>
              <w:br/>
              <w:t xml:space="preserve">"ЗКП"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ско-на-  </w:t>
              <w:br/>
              <w:t xml:space="preserve">ладка обо- </w:t>
              <w:br/>
              <w:t xml:space="preserve">рудования, </w:t>
              <w:br/>
              <w:t xml:space="preserve">настройка  </w:t>
              <w:br/>
              <w:t>общесистем-</w:t>
              <w:br/>
              <w:t xml:space="preserve">ного ПО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 </w:t>
              <w:br/>
              <w:t>программно-</w:t>
              <w:br/>
              <w:t xml:space="preserve">го обеспе- </w:t>
              <w:br/>
              <w:t>чения авто-</w:t>
              <w:br/>
              <w:t xml:space="preserve">матизиро-  </w:t>
              <w:br/>
              <w:t>ванной сис-</w:t>
              <w:br/>
              <w:t xml:space="preserve">темы госу- </w:t>
              <w:br/>
              <w:t>дарственно-</w:t>
              <w:br/>
              <w:t>го кадастра</w:t>
              <w:br/>
              <w:t>недвижимос-</w:t>
              <w:br/>
              <w:t>ти (АС ГКН)</w:t>
              <w:br/>
              <w:t>для ведения</w:t>
              <w:br/>
              <w:t>централизо-</w:t>
              <w:br/>
              <w:t xml:space="preserve">ванного    </w:t>
              <w:br/>
              <w:t xml:space="preserve">учета объ- </w:t>
              <w:br/>
              <w:t xml:space="preserve">ектов нед- </w:t>
              <w:br/>
              <w:t xml:space="preserve">вижимост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ректор ФГУ</w:t>
              <w:br/>
              <w:t xml:space="preserve">"ЗКП"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 </w:t>
              <w:br/>
              <w:t>программно-</w:t>
              <w:br/>
              <w:t xml:space="preserve">го обеспе- </w:t>
              <w:br/>
              <w:t>чения авто-</w:t>
              <w:br/>
              <w:t xml:space="preserve">матизиро-  </w:t>
              <w:br/>
              <w:t>ванной сис-</w:t>
              <w:br/>
              <w:t xml:space="preserve">темы госу- </w:t>
              <w:br/>
              <w:t>дарственно-</w:t>
              <w:br/>
              <w:t>го кадастра</w:t>
              <w:br/>
              <w:t>недвижимос-</w:t>
              <w:br/>
              <w:t>ти (АС ГКН)</w:t>
              <w:br/>
              <w:t>для ведения</w:t>
              <w:br/>
              <w:t>централизо-</w:t>
              <w:br/>
              <w:t xml:space="preserve">ванного    </w:t>
              <w:br/>
              <w:t xml:space="preserve">учета объ- </w:t>
              <w:br/>
              <w:t xml:space="preserve">ектов нед- </w:t>
              <w:br/>
              <w:t xml:space="preserve">вижимост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ределение</w:t>
              <w:br/>
              <w:t xml:space="preserve">перечня    </w:t>
              <w:br/>
              <w:t xml:space="preserve">районов, в </w:t>
              <w:br/>
              <w:t xml:space="preserve">которых    </w:t>
              <w:br/>
              <w:t xml:space="preserve">будут      </w:t>
              <w:br/>
              <w:t>создаваться</w:t>
              <w:br/>
              <w:t xml:space="preserve">территори- </w:t>
              <w:br/>
              <w:t xml:space="preserve">альные     </w:t>
              <w:br/>
              <w:t xml:space="preserve">офисы и    </w:t>
              <w:br/>
              <w:t xml:space="preserve">удаленные  </w:t>
              <w:br/>
              <w:t xml:space="preserve">рабочие    </w:t>
              <w:br/>
              <w:t xml:space="preserve">места.     </w:t>
              <w:br/>
              <w:t>Определение</w:t>
              <w:br/>
              <w:t>схемы взаи-</w:t>
              <w:br/>
              <w:t xml:space="preserve">модействия </w:t>
              <w:br/>
              <w:t xml:space="preserve">управлений </w:t>
              <w:br/>
              <w:t>Роснедвижи-</w:t>
              <w:br/>
              <w:t xml:space="preserve">мости,     </w:t>
              <w:br/>
              <w:t xml:space="preserve">территори- </w:t>
              <w:br/>
              <w:t xml:space="preserve">альных     </w:t>
              <w:br/>
              <w:t xml:space="preserve">отделов    </w:t>
              <w:br/>
              <w:t xml:space="preserve">управлений </w:t>
              <w:br/>
              <w:t>Роснедвижи-</w:t>
              <w:br/>
              <w:t>мости и ФГУ</w:t>
              <w:br/>
              <w:t xml:space="preserve">"ЗКП" в    </w:t>
              <w:br/>
              <w:t xml:space="preserve">технологии </w:t>
              <w:br/>
              <w:t xml:space="preserve">централи-  </w:t>
              <w:br/>
              <w:t xml:space="preserve">зованного  </w:t>
              <w:br/>
              <w:t xml:space="preserve">учета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ректор ФГУ</w:t>
              <w:br/>
              <w:t xml:space="preserve">"ЗКП";      </w:t>
              <w:br/>
              <w:t xml:space="preserve">нач. Упр.   </w:t>
              <w:br/>
              <w:t xml:space="preserve">Росн.       </w:t>
              <w:br/>
              <w:t xml:space="preserve">Завилова    </w:t>
              <w:br/>
              <w:t xml:space="preserve">Н.С.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</w:t>
              <w:br/>
              <w:t xml:space="preserve">территори- </w:t>
              <w:br/>
              <w:t xml:space="preserve">альных     </w:t>
              <w:br/>
              <w:t xml:space="preserve">офисов,    </w:t>
              <w:br/>
              <w:t xml:space="preserve">перечень   </w:t>
              <w:br/>
              <w:t xml:space="preserve">удаленных  </w:t>
              <w:br/>
              <w:t xml:space="preserve">рабочих    </w:t>
              <w:br/>
              <w:t xml:space="preserve">мест.      </w:t>
              <w:br/>
              <w:t>Определение</w:t>
              <w:br/>
              <w:t xml:space="preserve">off-line   </w:t>
              <w:br/>
              <w:t>или on-line</w:t>
              <w:br/>
              <w:t xml:space="preserve">технологии </w:t>
              <w:br/>
              <w:t>по районам.</w:t>
              <w:br/>
              <w:t>Определение</w:t>
              <w:br/>
              <w:t xml:space="preserve">способов   </w:t>
              <w:br/>
              <w:t xml:space="preserve">доставки   </w:t>
              <w:br/>
              <w:t xml:space="preserve">документов </w:t>
              <w:br/>
              <w:t>в ФГУ "ЗКП"</w:t>
              <w:br/>
              <w:t>(автотранс-</w:t>
              <w:br/>
              <w:t xml:space="preserve">порт, иной </w:t>
              <w:br/>
              <w:t xml:space="preserve">транспорт, </w:t>
              <w:br/>
              <w:t xml:space="preserve">почта).    </w:t>
              <w:br/>
              <w:t xml:space="preserve">Разработка </w:t>
              <w:br/>
              <w:t>и утвержде-</w:t>
              <w:br/>
              <w:t xml:space="preserve">ние струк- </w:t>
              <w:br/>
              <w:t>турной схе-</w:t>
              <w:br/>
              <w:t xml:space="preserve">мы центра- </w:t>
              <w:br/>
              <w:t>лизованного</w:t>
              <w:br/>
              <w:t xml:space="preserve">учета      </w:t>
              <w:br/>
              <w:t xml:space="preserve">объектов   </w:t>
              <w:br/>
              <w:t xml:space="preserve">недвижимо- </w:t>
              <w:br/>
              <w:t xml:space="preserve">сти на ре- </w:t>
              <w:br/>
              <w:t xml:space="preserve">гиональном </w:t>
              <w:br/>
              <w:t xml:space="preserve">уровне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ка и</w:t>
              <w:br/>
              <w:t xml:space="preserve">настройка  </w:t>
              <w:br/>
              <w:t>программно-</w:t>
              <w:br/>
              <w:t xml:space="preserve">го обеспе- </w:t>
              <w:br/>
              <w:t xml:space="preserve">чения ПК   </w:t>
              <w:br/>
              <w:t xml:space="preserve">ПВД в      </w:t>
              <w:br/>
              <w:t xml:space="preserve">районах,   </w:t>
              <w:br/>
              <w:t xml:space="preserve">где будут  </w:t>
              <w:br/>
              <w:t>создаваться</w:t>
              <w:br/>
              <w:t xml:space="preserve">территори- </w:t>
              <w:br/>
              <w:t xml:space="preserve">альные     </w:t>
              <w:br/>
              <w:t xml:space="preserve">офисы (в   </w:t>
              <w:br/>
              <w:t xml:space="preserve">филиалах   </w:t>
              <w:br/>
              <w:t xml:space="preserve">ФГУ "ЗКП"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ректор ФГУ</w:t>
              <w:br/>
              <w:t xml:space="preserve">"ЗКП"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 </w:t>
              <w:br/>
              <w:t>программно-</w:t>
              <w:br/>
              <w:t xml:space="preserve">го обеспе- </w:t>
              <w:br/>
              <w:t xml:space="preserve">чения,     </w:t>
              <w:br/>
              <w:t xml:space="preserve">настройка  </w:t>
              <w:br/>
              <w:t xml:space="preserve">взаимо-    </w:t>
              <w:br/>
              <w:t xml:space="preserve">действия с </w:t>
              <w:br/>
              <w:t xml:space="preserve">ФГУ "ЗКП". </w:t>
              <w:br/>
              <w:t xml:space="preserve">Тестирова- </w:t>
              <w:br/>
              <w:t>ние систем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5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плексная</w:t>
              <w:br/>
              <w:t xml:space="preserve">проверка   </w:t>
              <w:br/>
              <w:t xml:space="preserve">работоспо- </w:t>
              <w:br/>
              <w:t xml:space="preserve">собности   </w:t>
              <w:br/>
              <w:t>технических</w:t>
              <w:br/>
              <w:t xml:space="preserve">средств    </w:t>
              <w:br/>
              <w:t xml:space="preserve">управления </w:t>
              <w:br/>
              <w:t>Роснедвижи-</w:t>
              <w:br/>
              <w:t xml:space="preserve">мости, ФГУ </w:t>
              <w:br/>
              <w:t xml:space="preserve">"ЗКП" и    </w:t>
              <w:br/>
              <w:t xml:space="preserve">территори- </w:t>
              <w:br/>
              <w:t xml:space="preserve">альных     </w:t>
              <w:br/>
              <w:t xml:space="preserve">офисов с   </w:t>
              <w:br/>
              <w:t xml:space="preserve">учетом     </w:t>
              <w:br/>
              <w:t xml:space="preserve">телекомму- </w:t>
              <w:br/>
              <w:t>никационной</w:t>
              <w:br/>
              <w:t xml:space="preserve">компоненты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ректор ФГУ</w:t>
              <w:br/>
              <w:t xml:space="preserve">"ЗКП";      </w:t>
              <w:br/>
              <w:t xml:space="preserve">нач. Упр.   </w:t>
              <w:br/>
              <w:t xml:space="preserve">Росн.       </w:t>
              <w:br/>
              <w:t xml:space="preserve">Пивоваров   </w:t>
              <w:br/>
              <w:t xml:space="preserve">Е.А.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  </w:t>
              <w:br/>
              <w:t xml:space="preserve">устойчивой </w:t>
              <w:br/>
              <w:t xml:space="preserve">работы     </w:t>
              <w:br/>
              <w:t xml:space="preserve">каналов    </w:t>
              <w:br/>
              <w:t xml:space="preserve">связи в    </w:t>
              <w:br/>
              <w:t xml:space="preserve">режиме     </w:t>
              <w:br/>
              <w:t xml:space="preserve">удаленного </w:t>
              <w:br/>
              <w:t xml:space="preserve">доступа.   </w:t>
              <w:br/>
              <w:t xml:space="preserve">Тестирова- </w:t>
              <w:br/>
              <w:t>ние систем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 xml:space="preserve">онные      </w:t>
              <w:br/>
              <w:t>мероприят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</w:t>
              <w:br/>
              <w:t xml:space="preserve">учебных    </w:t>
              <w:br/>
              <w:t>классов для</w:t>
              <w:br/>
              <w:t xml:space="preserve">обучения   </w:t>
              <w:br/>
              <w:t xml:space="preserve">персонала  </w:t>
              <w:br/>
              <w:t xml:space="preserve">внедряемым </w:t>
              <w:br/>
              <w:t>технологиям</w:t>
              <w:br/>
              <w:t xml:space="preserve">ведения    </w:t>
              <w:br/>
              <w:t>кадастрово-</w:t>
              <w:br/>
              <w:t xml:space="preserve">го учет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ь</w:t>
              <w:br/>
              <w:t xml:space="preserve">управления  </w:t>
              <w:br/>
              <w:t xml:space="preserve">Роснедвижи- </w:t>
              <w:br/>
              <w:t xml:space="preserve">мости по    </w:t>
              <w:br/>
              <w:t xml:space="preserve">субъекту РФ </w:t>
              <w:br/>
              <w:t>Директор ФГУ</w:t>
              <w:br/>
              <w:t xml:space="preserve">"ЗКП"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местный </w:t>
              <w:br/>
              <w:t xml:space="preserve">приказ об  </w:t>
              <w:br/>
              <w:t>организации</w:t>
              <w:br/>
              <w:t xml:space="preserve">переподго- </w:t>
              <w:br/>
              <w:t>товки поль-</w:t>
              <w:br/>
              <w:t xml:space="preserve">зователей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ение   </w:t>
              <w:br/>
              <w:t xml:space="preserve">специалис- </w:t>
              <w:br/>
              <w:t xml:space="preserve">тов        </w:t>
              <w:br/>
              <w:t xml:space="preserve">управлений </w:t>
              <w:br/>
              <w:t>Роснедвижи-</w:t>
              <w:br/>
              <w:t xml:space="preserve">мости по   </w:t>
              <w:br/>
              <w:t xml:space="preserve">субъекту   </w:t>
              <w:br/>
              <w:t xml:space="preserve">РФ, терри- </w:t>
              <w:br/>
              <w:t xml:space="preserve">ториальных </w:t>
              <w:br/>
              <w:t xml:space="preserve">отделов    </w:t>
              <w:br/>
              <w:t xml:space="preserve">управлений </w:t>
              <w:br/>
              <w:t>Роснедвижи-</w:t>
              <w:br/>
              <w:t>мости и ФГУ</w:t>
              <w:br/>
              <w:t xml:space="preserve">"ЗКП"      </w:t>
              <w:br/>
              <w:t>технологиям</w:t>
              <w:br/>
              <w:t xml:space="preserve">ведения    </w:t>
              <w:br/>
              <w:t>кадастрово-</w:t>
              <w:br/>
              <w:t>го учета, в</w:t>
              <w:br/>
              <w:t xml:space="preserve">том числе  </w:t>
              <w:br/>
              <w:t xml:space="preserve">работе с   </w:t>
              <w:br/>
              <w:t>фотообраза-</w:t>
              <w:br/>
              <w:t>ми докумен-</w:t>
              <w:br/>
              <w:t xml:space="preserve">тов объек- </w:t>
              <w:br/>
              <w:t>тов учета и</w:t>
              <w:br/>
              <w:t xml:space="preserve">ортофото-  </w:t>
              <w:br/>
              <w:t xml:space="preserve">планами    </w:t>
              <w:br/>
              <w:t xml:space="preserve">территории </w:t>
              <w:br/>
              <w:t>субъекта РФ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ь</w:t>
              <w:br/>
              <w:t xml:space="preserve">управления  </w:t>
              <w:br/>
              <w:t xml:space="preserve">Роснедвижи- </w:t>
              <w:br/>
              <w:t xml:space="preserve">мости по    </w:t>
              <w:br/>
              <w:t xml:space="preserve">субъекту РФ </w:t>
              <w:br/>
              <w:t>Директор ФГУ</w:t>
              <w:br/>
              <w:t xml:space="preserve">"ЗКП";      </w:t>
              <w:br/>
              <w:t xml:space="preserve">нач. Упр.   </w:t>
              <w:br/>
              <w:t xml:space="preserve">Росн.       </w:t>
              <w:br/>
              <w:t xml:space="preserve">Чепурина    </w:t>
              <w:br/>
              <w:t xml:space="preserve">О.Н.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ение   </w:t>
              <w:br/>
              <w:t xml:space="preserve">специалис- </w:t>
              <w:br/>
              <w:t xml:space="preserve">тов        </w:t>
              <w:br/>
              <w:t xml:space="preserve">управлений </w:t>
              <w:br/>
              <w:t>Роснедвижи-</w:t>
              <w:br/>
              <w:t xml:space="preserve">мости по   </w:t>
              <w:br/>
              <w:t xml:space="preserve">субъекту   </w:t>
              <w:br/>
              <w:t xml:space="preserve">РФ, терри- </w:t>
              <w:br/>
              <w:t xml:space="preserve">ториальных </w:t>
              <w:br/>
              <w:t xml:space="preserve">отделов    </w:t>
              <w:br/>
              <w:t xml:space="preserve">управлений </w:t>
              <w:br/>
              <w:t>Роснедвижи-</w:t>
              <w:br/>
              <w:t>мости и ФГУ</w:t>
              <w:br/>
              <w:t xml:space="preserve">"ЗКП"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ределение</w:t>
              <w:br/>
              <w:t xml:space="preserve">и согласо- </w:t>
              <w:br/>
              <w:t xml:space="preserve">вание      </w:t>
              <w:br/>
              <w:t>перечня СК,</w:t>
              <w:br/>
              <w:t xml:space="preserve">в которых  </w:t>
              <w:br/>
              <w:t xml:space="preserve">ведется    </w:t>
              <w:br/>
              <w:t>кадастровый</w:t>
              <w:br/>
              <w:t xml:space="preserve">учет в     </w:t>
              <w:br/>
              <w:t xml:space="preserve">субъекте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ь</w:t>
              <w:br/>
              <w:t xml:space="preserve">управления  </w:t>
              <w:br/>
              <w:t xml:space="preserve">Роснедвижи- </w:t>
              <w:br/>
              <w:t xml:space="preserve">мости по    </w:t>
              <w:br/>
              <w:t>субъекту РФ;</w:t>
              <w:br/>
              <w:t xml:space="preserve">нач. Упр.   </w:t>
              <w:br/>
              <w:t xml:space="preserve">Росн.       </w:t>
              <w:br/>
              <w:t xml:space="preserve">Пикин А.В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- </w:t>
              <w:br/>
              <w:t xml:space="preserve">ный        </w:t>
              <w:br/>
              <w:t>перечень СК</w:t>
              <w:br/>
              <w:t xml:space="preserve">субъект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4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</w:t>
              <w:br/>
              <w:t xml:space="preserve">работы     </w:t>
              <w:br/>
              <w:t xml:space="preserve">землеуст-  </w:t>
              <w:br/>
              <w:t xml:space="preserve">роительных </w:t>
              <w:br/>
              <w:t>организаций</w:t>
              <w:br/>
              <w:t xml:space="preserve">в принятых </w:t>
              <w:br/>
              <w:t>СК субъекта</w:t>
              <w:br/>
              <w:t xml:space="preserve">РФ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ь</w:t>
              <w:br/>
              <w:t xml:space="preserve">управления  </w:t>
              <w:br/>
              <w:t xml:space="preserve">Роснедвижи- </w:t>
              <w:br/>
              <w:t xml:space="preserve">мости по    </w:t>
              <w:br/>
              <w:t>субъекту РФ;</w:t>
              <w:br/>
              <w:t xml:space="preserve">нач. Упр.   </w:t>
              <w:br/>
              <w:t xml:space="preserve">Росн.       </w:t>
              <w:br/>
              <w:t xml:space="preserve">Пикин А.В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счет   </w:t>
              <w:br/>
              <w:t xml:space="preserve">каталогов  </w:t>
              <w:br/>
              <w:t xml:space="preserve">координат  </w:t>
              <w:br/>
              <w:t xml:space="preserve">ОМС в МСК  </w:t>
              <w:br/>
              <w:t xml:space="preserve">субъекта   </w:t>
              <w:br/>
              <w:t xml:space="preserve">Российской </w:t>
              <w:br/>
              <w:t xml:space="preserve">Федерации, </w:t>
              <w:br/>
              <w:t xml:space="preserve">издание    </w:t>
              <w:br/>
              <w:t xml:space="preserve">приказа    </w:t>
              <w:br/>
              <w:t xml:space="preserve">Управления </w:t>
              <w:br/>
              <w:t>Роснедвижи-</w:t>
              <w:br/>
              <w:t xml:space="preserve">мости по   </w:t>
              <w:br/>
              <w:t>субъекту РФ</w:t>
              <w:br/>
              <w:t>по переходу</w:t>
              <w:br/>
              <w:t xml:space="preserve">на МСК     </w:t>
              <w:br/>
              <w:t>субъекта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- </w:t>
              <w:br/>
              <w:t xml:space="preserve">онное      </w:t>
              <w:br/>
              <w:t>обеспече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новление </w:t>
              <w:br/>
              <w:t>классифика-</w:t>
              <w:br/>
              <w:t xml:space="preserve">тора адре- </w:t>
              <w:br/>
              <w:t xml:space="preserve">сов России </w:t>
              <w:br/>
              <w:t xml:space="preserve">(КЛАДР) в  </w:t>
              <w:br/>
              <w:t xml:space="preserve">АИС ГКН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ректор ФГУ</w:t>
              <w:br/>
              <w:t xml:space="preserve">"ЗКП";      </w:t>
              <w:br/>
              <w:t xml:space="preserve">нач. Упр.   </w:t>
              <w:br/>
              <w:t xml:space="preserve">Росн.       </w:t>
              <w:br/>
              <w:t xml:space="preserve">Завилова    </w:t>
              <w:br/>
              <w:t xml:space="preserve">Н.С.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месячное</w:t>
              <w:br/>
              <w:t xml:space="preserve">обновление </w:t>
              <w:br/>
              <w:t>КЛАДР в АИС</w:t>
              <w:br/>
              <w:t xml:space="preserve">ГКН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  <w:tr>
        <w:trPr>
          <w:trHeight w:val="14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</w:t>
              <w:br/>
              <w:t xml:space="preserve">векторной  </w:t>
              <w:br/>
              <w:t xml:space="preserve">схемы      </w:t>
              <w:br/>
              <w:t>кадастрово-</w:t>
              <w:br/>
              <w:t xml:space="preserve">го деления </w:t>
              <w:br/>
              <w:t>субъекта РФ</w:t>
              <w:br/>
              <w:t xml:space="preserve">в целом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ь</w:t>
              <w:br/>
              <w:t xml:space="preserve">управления  </w:t>
              <w:br/>
              <w:t xml:space="preserve">Роснедвижи- </w:t>
              <w:br/>
              <w:t xml:space="preserve">мости по    </w:t>
              <w:br/>
              <w:t xml:space="preserve">субъекту РФ </w:t>
              <w:br/>
              <w:t>Директор ФГУ</w:t>
              <w:br/>
              <w:t xml:space="preserve">"ЗКП";      </w:t>
              <w:br/>
              <w:t xml:space="preserve">нач. Упр.   </w:t>
              <w:br/>
              <w:t xml:space="preserve">Росн.       </w:t>
              <w:br/>
              <w:t xml:space="preserve">Пикин А.В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лиз     </w:t>
              <w:br/>
              <w:t xml:space="preserve">векторизо- </w:t>
              <w:br/>
              <w:t xml:space="preserve">ванной     </w:t>
              <w:br/>
              <w:t xml:space="preserve">схемы      </w:t>
              <w:br/>
              <w:t>кадастрово-</w:t>
              <w:br/>
              <w:t>го деления,</w:t>
              <w:br/>
              <w:t>выполненной</w:t>
              <w:br/>
              <w:t>подрядчика-</w:t>
              <w:br/>
              <w:t>ми работ, и</w:t>
              <w:br/>
              <w:t>исправление</w:t>
              <w:br/>
              <w:t xml:space="preserve">ошибок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  </w:t>
              <w:br/>
              <w:t xml:space="preserve">векторного </w:t>
              <w:br/>
              <w:t xml:space="preserve">адресного  </w:t>
              <w:br/>
              <w:t xml:space="preserve">плана      </w:t>
              <w:br/>
              <w:t xml:space="preserve">территории </w:t>
              <w:br/>
              <w:t>субъекта РФ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ь</w:t>
              <w:br/>
              <w:t xml:space="preserve">управления  </w:t>
              <w:br/>
              <w:t xml:space="preserve">Роснедвижи- </w:t>
              <w:br/>
              <w:t xml:space="preserve">мости по    </w:t>
              <w:br/>
              <w:t xml:space="preserve">субъекту РФ </w:t>
              <w:br/>
              <w:t>Директор ФГУ</w:t>
              <w:br/>
              <w:t xml:space="preserve">"ЗКП";      </w:t>
              <w:br/>
              <w:t xml:space="preserve">нач. Упр.   </w:t>
              <w:br/>
              <w:t xml:space="preserve">Росн.       </w:t>
              <w:br/>
              <w:t xml:space="preserve">Пикин А.В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кторный  </w:t>
              <w:br/>
              <w:t xml:space="preserve">адресный   </w:t>
              <w:br/>
              <w:t xml:space="preserve">план       </w:t>
              <w:br/>
              <w:t xml:space="preserve">территории </w:t>
              <w:br/>
              <w:t>субъекта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4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лиза- </w:t>
              <w:br/>
              <w:t xml:space="preserve">ция баз    </w:t>
              <w:br/>
              <w:t xml:space="preserve">данных,    </w:t>
              <w:br/>
              <w:t xml:space="preserve">тестовый   </w:t>
              <w:br/>
              <w:t xml:space="preserve">перенос    </w:t>
              <w:br/>
              <w:t xml:space="preserve">данных в   </w:t>
              <w:br/>
              <w:t xml:space="preserve">АИС ГКН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ректор ФГУ</w:t>
              <w:br/>
              <w:t xml:space="preserve">"ЗКП";      </w:t>
              <w:br/>
              <w:t xml:space="preserve">нач. Упр.   </w:t>
              <w:br/>
              <w:t xml:space="preserve">Росн.       </w:t>
              <w:br/>
              <w:t>Мирошниченко</w:t>
              <w:br/>
              <w:t xml:space="preserve">С.Г.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равление</w:t>
              <w:br/>
              <w:t>технических</w:t>
              <w:br/>
              <w:t xml:space="preserve">ошибок,    </w:t>
              <w:br/>
              <w:t xml:space="preserve">ввод       </w:t>
              <w:br/>
              <w:t>недостающей</w:t>
              <w:br/>
              <w:t xml:space="preserve">информации </w:t>
              <w:br/>
              <w:t>по сведени-</w:t>
              <w:br/>
              <w:t>ям из фонда</w:t>
              <w:br/>
              <w:t xml:space="preserve">данных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5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готовка </w:t>
              <w:br/>
              <w:t xml:space="preserve">векторной  </w:t>
              <w:br/>
              <w:t xml:space="preserve">схемы      </w:t>
              <w:br/>
              <w:t>кадастрово-</w:t>
              <w:br/>
              <w:t xml:space="preserve">го деления </w:t>
              <w:br/>
              <w:t xml:space="preserve">района с   </w:t>
              <w:br/>
              <w:t xml:space="preserve">учетом     </w:t>
              <w:br/>
              <w:t>принятых СК</w:t>
              <w:br/>
              <w:t xml:space="preserve">в субъект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иректор ФГУ</w:t>
              <w:br/>
              <w:t xml:space="preserve">"ЗКП";      </w:t>
              <w:br/>
              <w:t xml:space="preserve">нач. Упр.   </w:t>
              <w:br/>
              <w:t xml:space="preserve">Росн.       </w:t>
              <w:br/>
              <w:t xml:space="preserve">Пикин А.В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дастровое</w:t>
              <w:br/>
              <w:t xml:space="preserve">деление в  </w:t>
              <w:br/>
              <w:t xml:space="preserve">векторном  </w:t>
              <w:br/>
              <w:t xml:space="preserve">виде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6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  </w:t>
              <w:br/>
              <w:t xml:space="preserve">ортофото-  </w:t>
              <w:br/>
              <w:t xml:space="preserve">планов на  </w:t>
              <w:br/>
              <w:t xml:space="preserve">территории </w:t>
              <w:br/>
              <w:t>субъекта РФ</w:t>
              <w:br/>
              <w:t xml:space="preserve">в рамках   </w:t>
              <w:br/>
              <w:t>Госконтрак-</w:t>
              <w:br/>
              <w:t>тов Роснед-</w:t>
              <w:br/>
              <w:t xml:space="preserve">вижимости  </w:t>
              <w:br/>
              <w:t xml:space="preserve">субъекта   </w:t>
              <w:br/>
              <w:t xml:space="preserve">РФ.        </w:t>
              <w:br/>
              <w:t xml:space="preserve">Загрузка   </w:t>
              <w:br/>
              <w:t xml:space="preserve">ортофото-  </w:t>
              <w:br/>
              <w:t xml:space="preserve">планов в   </w:t>
              <w:br/>
              <w:t xml:space="preserve">АИС ГКН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ь</w:t>
              <w:br/>
              <w:t xml:space="preserve">управления  </w:t>
              <w:br/>
              <w:t xml:space="preserve">Роснедвижи- </w:t>
              <w:br/>
              <w:t xml:space="preserve">мости по    </w:t>
              <w:br/>
              <w:t xml:space="preserve">субъекту РФ </w:t>
              <w:br/>
              <w:t>Директор ФГУ</w:t>
              <w:br/>
              <w:t xml:space="preserve">"ЗКП";      </w:t>
              <w:br/>
              <w:t xml:space="preserve">нач. Упр.   </w:t>
              <w:br/>
              <w:t xml:space="preserve">Росн.       </w:t>
              <w:br/>
              <w:t xml:space="preserve">Пикин А.В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 </w:t>
              <w:br/>
              <w:t xml:space="preserve">от подряд- </w:t>
              <w:br/>
              <w:t>ных органи-</w:t>
              <w:br/>
              <w:t xml:space="preserve">заций ОФП  </w:t>
              <w:br/>
              <w:t xml:space="preserve">по районам </w:t>
              <w:br/>
              <w:t xml:space="preserve">в соот-    </w:t>
              <w:br/>
              <w:t xml:space="preserve">ветствии с </w:t>
              <w:br/>
              <w:t>календарным</w:t>
              <w:br/>
              <w:t xml:space="preserve">планом     </w:t>
              <w:br/>
              <w:t xml:space="preserve">соответст- </w:t>
              <w:br/>
              <w:t xml:space="preserve">вующего    </w:t>
              <w:br/>
              <w:t xml:space="preserve">государст- </w:t>
              <w:br/>
              <w:t xml:space="preserve">венного    </w:t>
              <w:br/>
              <w:t xml:space="preserve">контракта, </w:t>
              <w:br/>
              <w:t xml:space="preserve">проверка и </w:t>
              <w:br/>
              <w:t xml:space="preserve">загрузка в </w:t>
              <w:br/>
              <w:t xml:space="preserve">АИС ГКН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7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кти-  </w:t>
              <w:br/>
              <w:t xml:space="preserve">ровка на   </w:t>
              <w:br/>
              <w:t xml:space="preserve">основе     </w:t>
              <w:br/>
              <w:t xml:space="preserve">ортофото-  </w:t>
              <w:br/>
              <w:t xml:space="preserve">планов     </w:t>
              <w:br/>
              <w:t>кадастрово-</w:t>
              <w:br/>
              <w:t xml:space="preserve">го деления </w:t>
              <w:br/>
              <w:t xml:space="preserve">территории </w:t>
              <w:br/>
              <w:t>субъекта РФ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ь</w:t>
              <w:br/>
              <w:t xml:space="preserve">управления  </w:t>
              <w:br/>
              <w:t xml:space="preserve">Роснедвижи- </w:t>
              <w:br/>
              <w:t xml:space="preserve">мости по    </w:t>
              <w:br/>
              <w:t xml:space="preserve">субъекту РФ </w:t>
              <w:br/>
              <w:t>Директор ФГУ</w:t>
              <w:br/>
              <w:t xml:space="preserve">"ЗКП";      </w:t>
              <w:br/>
              <w:t xml:space="preserve">нач. Упр.   </w:t>
              <w:br/>
              <w:t xml:space="preserve">Росн.       </w:t>
              <w:br/>
              <w:t xml:space="preserve">Пикин А.В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ое</w:t>
              <w:br/>
              <w:t xml:space="preserve">деление в  </w:t>
              <w:br/>
              <w:t xml:space="preserve">векторном  </w:t>
              <w:br/>
              <w:t xml:space="preserve">виде,      </w:t>
              <w:br/>
              <w:t>откорректи-</w:t>
              <w:br/>
              <w:t xml:space="preserve">рованное с </w:t>
              <w:br/>
              <w:t xml:space="preserve">учетом     </w:t>
              <w:br/>
              <w:t xml:space="preserve">ортофото-  </w:t>
              <w:br/>
              <w:t xml:space="preserve">планов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  <w:tr>
        <w:trPr>
          <w:trHeight w:val="19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ная    </w:t>
              <w:br/>
              <w:t xml:space="preserve">эксплуата- </w:t>
              <w:br/>
              <w:t>ция АИС ГКН</w:t>
              <w:br/>
              <w:t xml:space="preserve">в районах, </w:t>
              <w:br/>
              <w:t xml:space="preserve">где        </w:t>
              <w:br/>
              <w:t xml:space="preserve">внедрение  </w:t>
              <w:br/>
              <w:t xml:space="preserve">технологии </w:t>
              <w:br/>
              <w:t>централизо-</w:t>
              <w:br/>
              <w:t xml:space="preserve">ванного    </w:t>
              <w:br/>
              <w:t>ведения ка-</w:t>
              <w:br/>
              <w:t xml:space="preserve">дастрового </w:t>
              <w:br/>
              <w:t xml:space="preserve">учета зап- </w:t>
              <w:br/>
              <w:t xml:space="preserve">ланировано </w:t>
              <w:br/>
              <w:t xml:space="preserve">в первую   </w:t>
              <w:br/>
              <w:t xml:space="preserve">очередь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ь</w:t>
              <w:br/>
              <w:t xml:space="preserve">управления  </w:t>
              <w:br/>
              <w:t xml:space="preserve">Роснедвижи- </w:t>
              <w:br/>
              <w:t xml:space="preserve">мости по    </w:t>
              <w:br/>
              <w:t xml:space="preserve">субъекту РФ </w:t>
              <w:br/>
              <w:t>Директор ФГУ</w:t>
              <w:br/>
              <w:t xml:space="preserve">"ЗКП"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</w:t>
              <w:br/>
              <w:t>выборе пер-</w:t>
              <w:br/>
              <w:t>воочередных</w:t>
              <w:br/>
              <w:t xml:space="preserve">районов,   </w:t>
              <w:br/>
              <w:t xml:space="preserve">параллель- </w:t>
              <w:br/>
              <w:t>ное ведение</w:t>
              <w:br/>
              <w:t>кадастрово-</w:t>
              <w:br/>
              <w:t>го учета ЗУ</w:t>
              <w:br/>
              <w:t xml:space="preserve">в ЕГРЗ-Т и </w:t>
              <w:br/>
              <w:t xml:space="preserve">АИС ГКН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ход на </w:t>
              <w:br/>
              <w:t>централизо-</w:t>
              <w:br/>
              <w:t xml:space="preserve">ванную     </w:t>
              <w:br/>
              <w:t xml:space="preserve">технологию </w:t>
              <w:br/>
              <w:t xml:space="preserve">ведения    </w:t>
              <w:br/>
              <w:t>кадастрово-</w:t>
              <w:br/>
              <w:t xml:space="preserve">го учета   </w:t>
              <w:br/>
              <w:t xml:space="preserve">земельных  </w:t>
              <w:br/>
              <w:t xml:space="preserve">участков в </w:t>
              <w:br/>
              <w:t xml:space="preserve">АИС ГКН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ь</w:t>
              <w:br/>
              <w:t xml:space="preserve">управления  </w:t>
              <w:br/>
              <w:t xml:space="preserve">Роснедвижи- </w:t>
              <w:br/>
              <w:t xml:space="preserve">мости по    </w:t>
              <w:br/>
              <w:t xml:space="preserve">субъекту РФ </w:t>
              <w:br/>
              <w:t>Директор ФГУ</w:t>
              <w:br/>
              <w:t xml:space="preserve">"ЗКП"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этапный  </w:t>
              <w:br/>
              <w:t xml:space="preserve">перевод    </w:t>
              <w:br/>
              <w:t xml:space="preserve">районов на </w:t>
              <w:br/>
              <w:t>централизо-</w:t>
              <w:br/>
              <w:t xml:space="preserve">ванный     </w:t>
              <w:br/>
              <w:t>кадастровый</w:t>
              <w:br/>
              <w:t xml:space="preserve">учет в со- </w:t>
              <w:br/>
              <w:t xml:space="preserve">ответствии </w:t>
              <w:br/>
              <w:t xml:space="preserve">с планом-  </w:t>
              <w:br/>
              <w:t xml:space="preserve">графиком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д    </w:t>
              <w:br/>
              <w:t xml:space="preserve">архивов в  </w:t>
              <w:br/>
              <w:t xml:space="preserve">ФГУ "ЗКП"  </w:t>
              <w:br/>
              <w:t xml:space="preserve">на уровень </w:t>
              <w:br/>
              <w:t>субъекта РФ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мещение</w:t>
              <w:br/>
              <w:t xml:space="preserve">архива     </w:t>
              <w:br/>
              <w:t>кадастрово-</w:t>
              <w:br/>
              <w:t>го учета из</w:t>
              <w:br/>
              <w:t xml:space="preserve">филиалов   </w:t>
              <w:br/>
              <w:t>ФГУ "ЗКП" в</w:t>
              <w:br/>
              <w:t>центральный</w:t>
              <w:br/>
              <w:t>аппарат ФГУ</w:t>
              <w:br/>
              <w:t xml:space="preserve">"ЗКП"      </w:t>
              <w:br/>
              <w:t xml:space="preserve">субъекта 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ректор ФГУ</w:t>
              <w:br/>
              <w:t xml:space="preserve">"ЗКП"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и- </w:t>
              <w:br/>
              <w:t xml:space="preserve">зация      </w:t>
              <w:br/>
              <w:t xml:space="preserve">архивов    </w:t>
              <w:br/>
              <w:t>кадастрово-</w:t>
              <w:br/>
              <w:t xml:space="preserve">го учета,  </w:t>
              <w:br/>
              <w:t xml:space="preserve">оформление </w:t>
              <w:br/>
              <w:t xml:space="preserve">описи каж- </w:t>
              <w:br/>
              <w:t>дой единицы</w:t>
              <w:br/>
              <w:t xml:space="preserve">архивного  </w:t>
              <w:br/>
              <w:t xml:space="preserve">хранения.  </w:t>
              <w:br/>
              <w:t>Составление</w:t>
              <w:br/>
              <w:t>реестра ар-</w:t>
              <w:br/>
              <w:t>хивных дел.</w:t>
              <w:br/>
              <w:t xml:space="preserve">Оформление </w:t>
              <w:br/>
              <w:t xml:space="preserve">акта прие- </w:t>
              <w:br/>
              <w:t>ма-передачи</w:t>
              <w:br/>
              <w:t>с приложен-</w:t>
              <w:br/>
              <w:t xml:space="preserve">ными       </w:t>
              <w:br/>
              <w:t xml:space="preserve">реестрам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еремещение</w:t>
              <w:br/>
              <w:t xml:space="preserve">архива     </w:t>
              <w:br/>
              <w:t>текущих дел</w:t>
              <w:br/>
              <w:t>из филиалов</w:t>
              <w:br/>
              <w:t>ФГУ "ЗКП" в</w:t>
              <w:br/>
              <w:t>центральный</w:t>
              <w:br/>
              <w:t>аппарат ФГУ</w:t>
              <w:br/>
              <w:t xml:space="preserve">"ЗКП"      </w:t>
              <w:br/>
              <w:t xml:space="preserve">субъекта   </w:t>
              <w:br/>
              <w:t xml:space="preserve">Российской </w:t>
              <w:br/>
              <w:t xml:space="preserve">Федерации  </w:t>
              <w:br/>
              <w:t xml:space="preserve">по мере    </w:t>
              <w:br/>
              <w:t xml:space="preserve">перевода   </w:t>
              <w:br/>
              <w:t xml:space="preserve">районов на </w:t>
              <w:br/>
              <w:t xml:space="preserve">технологию </w:t>
              <w:br/>
              <w:t>централизо-</w:t>
              <w:br/>
              <w:t xml:space="preserve">ванного    </w:t>
              <w:br/>
              <w:t>кадастрово-</w:t>
              <w:br/>
              <w:t xml:space="preserve">го учет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иректор ФГУ</w:t>
              <w:br/>
              <w:t xml:space="preserve">"ЗКП"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дача в </w:t>
              <w:br/>
              <w:t xml:space="preserve">ФГУ "ЗКП"  </w:t>
              <w:br/>
              <w:t xml:space="preserve">архивов    </w:t>
              <w:br/>
              <w:t>кадастровых</w:t>
              <w:br/>
              <w:t xml:space="preserve">дел из     </w:t>
              <w:br/>
              <w:t xml:space="preserve">отделов-   </w:t>
              <w:br/>
              <w:t>филиалов по</w:t>
              <w:br/>
              <w:t xml:space="preserve">акту       </w:t>
              <w:br/>
              <w:t xml:space="preserve">приема-    </w:t>
              <w:br/>
              <w:t xml:space="preserve">передачи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0</Words>
  <Characters>10972</Characters>
  <CharactersWithSpaces>9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2:50:00Z</dcterms:modified>
  <cp:revision>2</cp:revision>
  <dc:subject>План</dc:subject>
  <dc:title>Примерный план мероприятий по переходу на технологию централизованного ведения кадастрового учета земельных участков в организациях первой очере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