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ГОД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сским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год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оведение &lt;1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усство (Музыка и ИЗ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&lt;2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3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4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5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5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2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ебный предмет "Природоведение" (V класс) по решению образовательного учреждения может изучаться и в VI классе (70 часов) за счет объединения часов, отведенных на освоение учебных предметов "География" (35 часов) и "Биология" (35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ы учебного предмета "Технология" в IX классе передаются в компонент образовательного учреждения для организации предпрофильной подготовк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организации изучения обучающимися содержания образования краеведческой направленности в региональный (национально-региональный) компонент перенесены часы: в VI классе - 35 часов учебного предмета "География" и 35 часов учебного предмета "Биология"; в VIII классе - 35 часов учебного предмета "Искусство" и 35 часов учебного предмета "Технология"; в IX классе - 35 часов учебного предмета "История". Указанные часы рекомендуется использовать для преподавания интегрированного учебного предмета "Краеведение" или для преподавания краеведческих модулей в рамках соответствующих учебных предметов федерального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разовательных учреждениях с русским (неродным) языком обучения рекомендуется использовать компонент образовательного учреждения, 6-й учебный день в неделю и резервы продолжительности учебного года для преподавания учебного предмета "Родной (нерусский) язык и литерату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годовой) для образовательных учреждений Российской Федерации с русским языком обучения. Основ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