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3.2004 N 13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8 N 24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УЧЕБНЫЙ ПЛАН (ГОДОВО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разовательных учреждений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одным (нерусским) языком об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ОЕ ОБЩЕЕ ОБРА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810"/>
        <w:gridCol w:w="810"/>
        <w:gridCol w:w="809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предметы         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часов в год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X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810"/>
        <w:gridCol w:w="810"/>
        <w:gridCol w:w="809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ский язык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0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ератур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5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ной (нерусский) язык          </w:t>
              <w:br/>
              <w:t xml:space="preserve">и литература &lt;1&gt;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*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*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*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*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*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*)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й язык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5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матик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5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атика и ИКТ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рия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0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знание (включая экономику</w:t>
              <w:br/>
              <w:t xml:space="preserve">и право)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фия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5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родоведение &lt;2&gt;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ка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я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ология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5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кусство (Музыка и ИЗО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0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ология &lt;3&gt;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5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ы безопасности жизнедеятель-</w:t>
              <w:br/>
              <w:t xml:space="preserve">ности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ая культур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810"/>
        <w:gridCol w:w="810"/>
        <w:gridCol w:w="809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40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й (национально-регио- </w:t>
              <w:br/>
              <w:t xml:space="preserve">нальный) компонент и компонент   </w:t>
              <w:br/>
              <w:t xml:space="preserve">образовательного учреждения (6-  </w:t>
              <w:br/>
              <w:t xml:space="preserve">дневная неделя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5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ельно допустимая аудиторная  </w:t>
              <w:br/>
              <w:t xml:space="preserve">учебная нагрузка при 6-дневной   </w:t>
              <w:br/>
              <w:t xml:space="preserve">учебной неделе (требования       </w:t>
              <w:br/>
              <w:t xml:space="preserve">СанПиН)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45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Часы на преподавание учебного предмета "Родной (нерусский) язык и литература" выделяются из регионального (национально-регионального) компонента и компонента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чебный предмет "Природоведение" (V класс) по решению образовательного учреждения может изучаться и в VI классе (70 часов) за счет объединения часов, отведенных на освоение учебных предметов "География" (35 часов) и "Биология" (35 ча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Часы учебного предмета "Технология" в IX классе передаются в компонент образовательного учреждения для организации предпрофильной подготовки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ля организации изучения обучающимися содержания образования краеведческой направленности в региональный (национально-региональный) компонент перенесены часы: в VI классе - 35 часов учебного предмета "География" и 35 часов учебного предмета "Биология"; в VIII классе - 35 часов учебного предмета "Искусство" и 35 часов учебного предмета "Технология"; в IX классе - 35 часов учебного предмета "История". Указанные часы рекомендуется использовать для преподавания интегрированного учебного предмета "Краеведение" или для преподавания краеведческих модулей в рамках соответствующих учебных предметов федерального компон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6</Characters>
  <CharactersWithSpaces>2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Министерство образования Российской Федерации</dc:creator>
  <dc:description/>
  <dc:language>en-US</dc:language>
  <cp:lastModifiedBy/>
  <dcterms:modified xsi:type="dcterms:W3CDTF">2011-10-30T12:51:00Z</dcterms:modified>
  <cp:revision>2</cp:revision>
  <dc:subject>План</dc:subject>
  <dc:title>Примерный учебный план (годовой) для образовательных учреждений Российской Федерации с родным (нерусским) языком обучения. Основное общее обра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