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УЧЕБНЫЙ ПЛАН (НЕДЕЛЬ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разовательных учреждений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одным (нерусским) языком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ОЕ ОБЩЕЕ ОБРА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 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в неделю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ной (нерусский) язык          </w:t>
              <w:br/>
              <w:t xml:space="preserve">и литература &lt;1&gt;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*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*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*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*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*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*)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й язык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тика и ИКТ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знание (включая экономику</w:t>
              <w:br/>
              <w:t xml:space="preserve">и право)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я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доведение &lt;2&gt;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ка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я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я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усство (Музыка и ИЗО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ия &lt;3&gt;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ы безопасности жизнедеятель-</w:t>
              <w:br/>
              <w:t xml:space="preserve">ност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ая культур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(национально-регио- </w:t>
              <w:br/>
              <w:t xml:space="preserve">нальный) компонент и компонент   </w:t>
              <w:br/>
              <w:t xml:space="preserve">образовательного учреждения (6-  </w:t>
              <w:br/>
              <w:t xml:space="preserve">дневная неделя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ельно допустимая аудиторная  </w:t>
              <w:br/>
              <w:t xml:space="preserve">учебная нагрузка при 6-дневной   </w:t>
              <w:br/>
              <w:t xml:space="preserve">учебной неделе (требования       </w:t>
              <w:br/>
              <w:t xml:space="preserve">СанПиН)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7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Часы на преподавание учебного предмета "Родной (нерусский) язык и литература" выделяются из регионального (национально-регионального) компонента и компонента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чебный предмет "Природоведение" (V класс) по решению образовательного учреждения может изучаться и в VI классе (2 часа в неделю) за счет объединения часов, отведенных на освоение учебных предметов "География" (1 час в неделю) и "Биология" (1 час в нед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Часы учебного предмета "Технология" в IX классе передаются в компонент образовательного учреждения для организации предпрофильной подготовки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ля организации изучения обучающимися содержания образования краеведческой направленности в региональный (национально-региональный) компонент перенесены часы: в VI классе - 1 час в неделю учебного предмета "География" и 1 час в неделю учебного предмета "Биология"; в VIII классе - 1 час в неделю учебного предмета "Искусство" и 1 час в неделю учебного предмета "Технология"; в IX классе - 1 час в неделю учебного предмета "История". Указанные часы рекомендуется использовать для преподавания интегрированного учебного предмета "Краеведение" или для преподавания краеведческих модулей в рамках соответствующих учебных предметов федерального компон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3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образования Российской Федерации</dc:creator>
  <dc:description/>
  <dc:language>en-US</dc:language>
  <cp:lastModifiedBy/>
  <dcterms:modified xsi:type="dcterms:W3CDTF">2011-10-30T12:51:00Z</dcterms:modified>
  <cp:revision>2</cp:revision>
  <dc:subject>План</dc:subject>
  <dc:title>Примерный учебный план (недельный) для образовательных учреждений Российской Федерации с родным (нерусским) языком обучения. Основное общее обра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