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азован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3.2004 N 13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обрнау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8.2008 N 241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УЧЕБНЫЙ ПЛАН (ГОДОВО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бразовательных учреждений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русским языком обу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ОЕ ОБЩЕЕ ОБРАЗОВА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810"/>
        <w:gridCol w:w="810"/>
        <w:gridCol w:w="810"/>
        <w:gridCol w:w="809"/>
        <w:gridCol w:w="945"/>
      </w:tblGrid>
      <w:tr>
        <w:trPr>
          <w:trHeight w:val="240" w:hRule="atLeast"/>
          <w:cantSplit w:val="true"/>
        </w:trPr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ые предметы         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часов в год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810"/>
        <w:gridCol w:w="810"/>
        <w:gridCol w:w="810"/>
        <w:gridCol w:w="809"/>
        <w:gridCol w:w="945"/>
      </w:tblGrid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сский язык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75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тературное чтение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2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странный язык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4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матика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0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ружающий мир (человек, природа,</w:t>
              <w:br/>
              <w:t xml:space="preserve">общество)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0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усство (Музыка и ИЗО) &lt;2&gt;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0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ология (Труд) &lt;3&gt;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3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зическая культур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0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810"/>
        <w:gridCol w:w="810"/>
        <w:gridCol w:w="810"/>
        <w:gridCol w:w="809"/>
        <w:gridCol w:w="945"/>
      </w:tblGrid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4 </w:t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альный (национально-регио- </w:t>
              <w:br/>
              <w:t xml:space="preserve">нальный) компонент и компонент   </w:t>
              <w:br/>
              <w:t xml:space="preserve">образовательного учреждения (6-  </w:t>
              <w:br/>
              <w:t xml:space="preserve">дневная неделя) &lt;1&gt;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0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6 </w:t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о допустимая аудиторная  </w:t>
              <w:br/>
              <w:t xml:space="preserve">учебная нагрузка при 6-дневной   </w:t>
              <w:br/>
              <w:t xml:space="preserve">учебной неделе &lt;1&gt;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660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10 </w:t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альный (национально-регио- </w:t>
              <w:br/>
              <w:t xml:space="preserve">нальный) компонент и компонент   </w:t>
              <w:br/>
              <w:t xml:space="preserve">образовательного учреждения (5-  </w:t>
              <w:br/>
              <w:t xml:space="preserve">дневная неделя)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о допустимая аудиторная  </w:t>
              <w:br/>
              <w:t xml:space="preserve">учебная нагрузка при 5-дневной   </w:t>
              <w:br/>
              <w:t xml:space="preserve">учебной неделе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4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Санитарно-эпидемиологическими правилами и нормативами (СанПиН 2.4.2 N 1178-02), зарегистрированными в Минюсте России 5 декабря 2002 г., регистрационный номер 3997, в I классе допускается только 5-дневная учебная неделя. Итоговые часы базисного учебного плана при 6-дневной учебной неделе рассчитываются с учетом 5-дневной учебной недели в I клас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Часы, отведенные в I - II классах на преподавание учебных предметов "Искусство (ИЗО)" (33 и 34 часа в год соответственно) и "Технология (Труд)" (33 и 34 часа в год соответственно), по решению образовательного учреждения могут быть использованы для преподавания интегрированного учебного предмета "Изобразительное искусство и художественный труд" (66 и 68 часов в год соответствен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чебный предмет "Информатика и ИКТ" изучается в III - IV классах в качестве учебного модуля в рамках учебного предмета "Технология (Труд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В образовательных учреждениях с русским (неродным) языком обучения рекомендуется использовать компонент образовательного учреждения, 6-й учебный день в неделю и резервы продолжительности учебного года для преподавания учебного предмета "Родной (нерусский) язык и литература". В I классе указанных учреждений допускается использование учебных часов, отведенных на изучение учебных предметов "Технология (Труд)" и/или "Искусство", для преподавания учебного предмета "Родной (нерусский) язык и литература" с последующим (во II - IV классах) возвращением занятых учебных часов из компонента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004</Characters>
  <CharactersWithSpaces>25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1:00Z</dcterms:created>
  <dc:creator>Министерство образования Российской Федерации</dc:creator>
  <dc:description/>
  <dc:language>en-US</dc:language>
  <cp:lastModifiedBy/>
  <dcterms:modified xsi:type="dcterms:W3CDTF">2011-10-30T12:51:00Z</dcterms:modified>
  <cp:revision>2</cp:revision>
  <dc:subject>План</dc:subject>
  <dc:title>Примерный учебный план (годовой) для образовательных учреждений Российской Федерации с русским языком обучения. Начальное общее образ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