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толб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Столб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.Н. Руд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НЫЙ ПЛАН (ПРОГРАМ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АТИЗАЦИИ ОБЪЕКТО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СТОЛБОВАЯ НА 20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485"/>
        <w:gridCol w:w="1349"/>
        <w:gridCol w:w="1216"/>
        <w:gridCol w:w="539"/>
        <w:gridCol w:w="1755"/>
        <w:gridCol w:w="1621"/>
        <w:gridCol w:w="1214"/>
        <w:gridCol w:w="1755"/>
        <w:gridCol w:w="1485"/>
        <w:gridCol w:w="202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ъекта    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емый</w:t>
              <w:br/>
              <w:t xml:space="preserve">способ      </w:t>
              <w:br/>
              <w:t>приватизац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</w:t>
              <w:br/>
              <w:t xml:space="preserve">стоимость на  </w:t>
              <w:br/>
              <w:t>01.01.200__ г.</w:t>
              <w:br/>
              <w:t xml:space="preserve">(руб.)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(руб.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ный</w:t>
              <w:br/>
              <w:t xml:space="preserve">доход от  </w:t>
              <w:br/>
              <w:t xml:space="preserve">продажи   </w:t>
              <w:br/>
              <w:t xml:space="preserve">(руб.)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</w:t>
              <w:br/>
              <w:t xml:space="preserve">поме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тел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>обреме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>арендная</w:t>
              <w:br/>
              <w:t xml:space="preserve">плата   </w:t>
              <w:br/>
              <w:t xml:space="preserve">(руб.)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12:53:00Z</dcterms:modified>
  <cp:revision>2</cp:revision>
  <dc:subject>План</dc:subject>
  <dc:title>Прогнозный план (программа) приватизации объектов муниципальной собственности городского поселения Столбов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