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Звениго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а города Звени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Л.О. Стави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ГНОЗНЫЙ ПЛАН (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АТИЗАЦИИ ОБЪЕКТО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А ЗВЕНИГОРОДА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809"/>
        <w:gridCol w:w="1216"/>
        <w:gridCol w:w="1079"/>
        <w:gridCol w:w="1755"/>
        <w:gridCol w:w="1621"/>
        <w:gridCol w:w="1755"/>
        <w:gridCol w:w="1214"/>
        <w:gridCol w:w="1485"/>
        <w:gridCol w:w="148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- </w:t>
              <w:br/>
              <w:t xml:space="preserve">гаемый  </w:t>
              <w:br/>
              <w:t xml:space="preserve">способ  </w:t>
              <w:br/>
              <w:t>привати-</w:t>
              <w:br/>
              <w:t xml:space="preserve">за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на        </w:t>
              <w:br/>
              <w:t>01.01.2004</w:t>
              <w:br/>
              <w:t xml:space="preserve">(руб.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руб.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ный</w:t>
              <w:br/>
              <w:t xml:space="preserve">доход     </w:t>
              <w:br/>
              <w:t>от продажи</w:t>
              <w:br/>
              <w:t xml:space="preserve">(руб.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</w:t>
              <w:br/>
              <w:t xml:space="preserve">помещ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те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обреме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 </w:t>
              <w:br/>
              <w:t xml:space="preserve">арендная    </w:t>
              <w:br/>
              <w:t>плата (руб.)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2:53:00Z</dcterms:modified>
  <cp:revision>2</cp:revision>
  <dc:subject>План</dc:subject>
  <dc:title>Прогнозный план (программа) приватизации объектов муниципальной собственности города Звенигород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