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Федеральное государственн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ГЛАСОВАНО               СОГЛАСОВАНО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, инициал         (подпись, инициал         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ени, фамилия)           имени, фамилия)          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__ г.  "__" __________ 20__ г.   "__" 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БОЧИЙ УЧЕБ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ое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дополнение к рабочему учебному плану 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направлению подгото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код и наименование направления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специа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код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енно-учетная специаль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номер и наименование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назначение выпускников: 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ЛАН УЧЕБНОГО ПРОЦЕС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┬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┬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Наименование    │ Всего │   Распределение учебного времени  │Распределение учебного времени по курсам и семестрам (учебных│ Формы промежуточной │Врем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учебных дисциплин │ часов │      по видам учебных занятий     │                  занятий с преподавателем)                  │     аттестации      │сам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и групп учебных  │учебных├───────┬───────────────────────────┼────────────┬───────────┬───────────┬───────────┬────────────┤   (распределение    │тель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дисциплин     │занятий│всего  │          из них           │   1 курс   │  2 курс   │  3 курс   │  4 курс   │   5 курс   │    по семестрам)    │работ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</w:t>
      </w:r>
      <w:r>
        <w:rPr>
          <w:sz w:val="16"/>
          <w:szCs w:val="16"/>
        </w:rPr>
        <w:t>учебных├────┬────┬─────┬─────┬─────┼──────┬─────┼─────┬─────┼─────┬─────┼─────┬─────┼─────┬──────┼──────┬──────────────┤преду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</w:t>
      </w:r>
      <w:r>
        <w:rPr>
          <w:sz w:val="16"/>
          <w:szCs w:val="16"/>
        </w:rPr>
        <w:t>занятий│лек-│се- │прак-│груп-│груп-│1 се- │2 се-│3 се-│4 се-│5 се-│6 се-│7 се-│8 се-│9 се-│10 се-│экза- │зачеты        │мотр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</w:t>
      </w:r>
      <w:r>
        <w:rPr>
          <w:sz w:val="16"/>
          <w:szCs w:val="16"/>
        </w:rPr>
        <w:t>с пре- │ции │ми- │ти-  │повые│повые│местр │местр│местр│местр│местр│местр│местр│местр│местр│местр │мены  │              │расп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</w:t>
      </w:r>
      <w:r>
        <w:rPr>
          <w:sz w:val="16"/>
          <w:szCs w:val="16"/>
        </w:rPr>
        <w:t>подава-│    │на- │чес- │уп-  │заня-│      │     │     │     │     │     │     │     │     │      │      ├───────┬──────┤рядк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</w:t>
      </w:r>
      <w:r>
        <w:rPr>
          <w:sz w:val="16"/>
          <w:szCs w:val="16"/>
        </w:rPr>
        <w:t>телем  │    │ры  │кие  │раж- │тия  │      │     │     │     │     │     │     │     │     │      │      │с оцен-│без   │дн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       │    │    │</w:t>
      </w:r>
      <w:r>
        <w:rPr>
          <w:sz w:val="16"/>
          <w:szCs w:val="16"/>
        </w:rPr>
        <w:t>заня-│нения│     │      │     │     │     │     │     │     │     │     │      │      │кой    │оценк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       │    │    │</w:t>
      </w:r>
      <w:r>
        <w:rPr>
          <w:sz w:val="16"/>
          <w:szCs w:val="16"/>
        </w:rPr>
        <w:t>тия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3   │   4   │ 5  │ 6  │  7  │  8  │  9  │  10  │ 11  │ 12  │ 13  │ 14  │ 15  │ 16  │ 17  │ 18  │  19  │  20  │  21   │  22  │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нно-специальные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(военно-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технические)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е дисциплины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</w:t>
      </w:r>
      <w:r>
        <w:rPr>
          <w:sz w:val="16"/>
          <w:szCs w:val="16"/>
        </w:rPr>
        <w:t>Тактические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(тактико-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специальные)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ебные дисциплины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евоенные учебные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</w:t>
      </w:r>
      <w:r>
        <w:rPr>
          <w:sz w:val="16"/>
          <w:szCs w:val="16"/>
        </w:rPr>
        <w:t>дисциплины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Практики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Учебный сбор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йсковая (флотская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ажировка)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:   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часов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ичество: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сциплин -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кзаменов -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┼───────┼────┼────┼─────┼─────┼─────┼──────┼─────┼─────┼─────┼─────┼─────┼─────┼─────┼─────┼──────┼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четов -          │       │       │    │    │     │     │     │      │     │     │     │     │     │     │     │     │      │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┴───────┴────┴────┴─────┴─────┴─────┴──────┴─────┴─────┴─────┴─────┴─────┴─────┴─────┴─────┴──────┴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СТАВ ИТОГОВОЙ АТТЕСТАЦИИ ПО ПРОГРАММЕ ВОЕННОЙ ПОДГОТОВ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тоговый междисциплинарный экзамен по программе военной подготов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уч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уч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учебной дисциплин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5</Words>
  <Characters>12075</Characters>
  <CharactersWithSpaces>10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3:16:00Z</dcterms:modified>
  <cp:revision>2</cp:revision>
  <dc:subject>План</dc:subject>
  <dc:title>Рабочий учебный план военной подготовки в Федеральном государственном образовательном учреждении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