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нирования и учета затра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овые и капитально возобновляем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ки в театрах систе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культуры СССР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ПЕРТУАРНЫЙ 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УСКА НОВЫХ И КАПИТАЛЬНО ВОЗОБНОВЛЯЕ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ОК ТЕАТРА НА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─────────┬───────┬─────────┬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 Наименование новых и капитально │Автор  │Постанов-│ Срок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возобновляемых постановок    │произ- │щики     │выпус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</w:t>
      </w:r>
      <w:r>
        <w:rPr/>
        <w:t>ведения│спектакля│(указат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│         │</w:t>
      </w:r>
      <w:r>
        <w:rPr/>
        <w:t>квартал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    2                │   3   │    4    │  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  │Постановки, переходящие с преды-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дущего года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   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    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    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    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 │Постановки планируемого года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   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    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3.    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4.    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III│Постановки, переходящие на следу-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ющий год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1.    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2.    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─────────┼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</w:t>
      </w:r>
      <w:r>
        <w:rPr/>
        <w:t>Итого:                           │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─────┴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ректор театр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режиссер (главный дириже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7</Characters>
  <CharactersWithSpaces>2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4:05:00Z</dcterms:modified>
  <cp:revision>2</cp:revision>
  <dc:subject>План</dc:subject>
  <dc:title>Репертуарный план выпуска новых и капитально возобновляемых постановок теат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