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 по обеспе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чету регулярности пол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душных судов граждан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иации ССС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ТОЧНЫЙ ПЛАН ПОЛЕТОВ НА _________ 19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оставил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945"/>
        <w:gridCol w:w="540"/>
        <w:gridCol w:w="405"/>
        <w:gridCol w:w="945"/>
        <w:gridCol w:w="809"/>
        <w:gridCol w:w="811"/>
        <w:gridCol w:w="674"/>
        <w:gridCol w:w="676"/>
        <w:gridCol w:w="809"/>
        <w:gridCol w:w="810"/>
        <w:gridCol w:w="675"/>
        <w:gridCol w:w="810"/>
        <w:gridCol w:w="811"/>
        <w:gridCol w:w="1080"/>
      </w:tblGrid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рейса</w:t>
              <w:br/>
              <w:t xml:space="preserve">от-  </w:t>
              <w:br/>
              <w:t>прав.</w:t>
              <w:br/>
              <w:t>-----</w:t>
              <w:br/>
              <w:t xml:space="preserve">при- </w:t>
              <w:br/>
              <w:t>бытия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тер </w:t>
              <w:br/>
              <w:t xml:space="preserve">рейса </w:t>
              <w:br/>
              <w:t>(букв.</w:t>
              <w:br/>
              <w:t xml:space="preserve">ин-   </w:t>
              <w:br/>
              <w:t xml:space="preserve">декс)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  <w:br/>
              <w:t xml:space="preserve">ВС 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ВС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по-</w:t>
              <w:br/>
              <w:t xml:space="preserve">новка </w:t>
              <w:br/>
              <w:t xml:space="preserve">(пре- </w:t>
              <w:br/>
              <w:t xml:space="preserve">дель- </w:t>
              <w:br/>
              <w:t xml:space="preserve">ная   </w:t>
              <w:br/>
              <w:t xml:space="preserve">ком-  </w:t>
              <w:br/>
              <w:t xml:space="preserve">мерч. </w:t>
              <w:br/>
              <w:t xml:space="preserve">заг-  </w:t>
              <w:br/>
              <w:t>рузка)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 xml:space="preserve">над- </w:t>
              <w:br/>
              <w:t>лежн.</w:t>
              <w:br/>
              <w:t xml:space="preserve">ВС   </w:t>
              <w:br/>
              <w:t xml:space="preserve">(уп- </w:t>
              <w:br/>
              <w:t xml:space="preserve">рав- </w:t>
              <w:br/>
              <w:t>ление</w:t>
              <w:br/>
              <w:t xml:space="preserve">ГА)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-</w:t>
              <w:br/>
              <w:t xml:space="preserve">лия  </w:t>
              <w:br/>
              <w:t xml:space="preserve">К/к  </w:t>
              <w:br/>
              <w:t xml:space="preserve">(его </w:t>
              <w:br/>
              <w:t xml:space="preserve">ми-  </w:t>
              <w:br/>
              <w:t xml:space="preserve">ним. </w:t>
              <w:br/>
              <w:t>взле-</w:t>
              <w:br/>
              <w:t xml:space="preserve">та   </w:t>
              <w:br/>
              <w:t xml:space="preserve">по-  </w:t>
              <w:br/>
              <w:t>сад.)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-</w:t>
              <w:br/>
              <w:t>шрут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 </w:t>
              <w:br/>
              <w:t xml:space="preserve">прибытия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</w:t>
              <w:br/>
              <w:t xml:space="preserve">от-  </w:t>
              <w:br/>
              <w:t>прав-</w:t>
              <w:br/>
              <w:t>ления</w:t>
              <w:br/>
              <w:t xml:space="preserve">по   </w:t>
              <w:br/>
              <w:t xml:space="preserve">рас- </w:t>
              <w:br/>
              <w:t xml:space="preserve">пи-  </w:t>
              <w:br/>
              <w:t>санию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 </w:t>
              <w:br/>
              <w:t xml:space="preserve">взлета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</w:t>
              <w:br/>
              <w:t xml:space="preserve">при- </w:t>
              <w:br/>
              <w:t>бытия</w:t>
              <w:br/>
              <w:t>в а/п</w:t>
              <w:br/>
              <w:t xml:space="preserve">пер- </w:t>
              <w:br/>
              <w:t xml:space="preserve">вой  </w:t>
              <w:br/>
              <w:t xml:space="preserve">по-  </w:t>
              <w:br/>
              <w:t>садк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а</w:t>
              <w:br/>
              <w:t>задерж-</w:t>
              <w:br/>
              <w:t xml:space="preserve">ки по  </w:t>
              <w:br/>
              <w:t>Класси-</w:t>
              <w:br/>
              <w:t>фикато-</w:t>
              <w:br/>
              <w:t xml:space="preserve">ру     </w:t>
              <w:br/>
              <w:t>-------</w:t>
              <w:br/>
              <w:t xml:space="preserve">винов- </w:t>
              <w:br/>
              <w:t xml:space="preserve">ник    </w:t>
              <w:br/>
              <w:t>задерж-</w:t>
              <w:br/>
              <w:t xml:space="preserve">ки     </w:t>
              <w:br/>
              <w:t xml:space="preserve">(а/п)  </w:t>
            </w:r>
          </w:p>
        </w:tc>
      </w:tr>
      <w:tr>
        <w:trPr>
          <w:trHeight w:val="12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.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.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ата составления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</Words>
  <Characters>1075</Characters>
  <CharactersWithSpaces>9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5:00Z</dcterms:created>
  <dc:creator>Министерство гражданской авиации СССР</dc:creator>
  <dc:description/>
  <dc:language>en-US</dc:language>
  <cp:lastModifiedBy/>
  <dcterms:modified xsi:type="dcterms:W3CDTF">2011-10-30T17:15:00Z</dcterms:modified>
  <cp:revision>2</cp:revision>
  <dc:subject>План</dc:subject>
  <dc:title>Суточный план поле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