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государственного технического осмо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, зарегистрированных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ой инспекцией (автомобильными служба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 по делам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, 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егиональ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одный 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дения государственного технического осмотра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редств в 20__ г. за региональный цент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215"/>
        <w:gridCol w:w="1485"/>
        <w:gridCol w:w="2025"/>
        <w:gridCol w:w="1620"/>
        <w:gridCol w:w="675"/>
        <w:gridCol w:w="808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(период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(а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С    </w:t>
            </w:r>
          </w:p>
        </w:tc>
        <w:tc>
          <w:tcPr>
            <w:tcW w:w="5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сил и средств, привлекаемых  </w:t>
              <w:br/>
              <w:t xml:space="preserve">для проведения ГТ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й состав 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средства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воинское   </w:t>
              <w:br/>
              <w:t>звание, Ф.И.О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й  </w:t>
              <w:br/>
              <w:t xml:space="preserve">автомобил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ТК</w:t>
              <w:br/>
              <w:t xml:space="preserve">ТС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ТК </w:t>
              <w:br/>
              <w:t xml:space="preserve">ТС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чальник Управления тыла и вооружения РЦ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5:43:00Z</dcterms:modified>
  <cp:revision>2</cp:revision>
  <dc:subject>План</dc:subject>
  <dc:title>Сводный план-график проведения государственного технического осмотра транспортных средств за региональный центр по делам гражданской обороны, чрезвычайным ситуациям и ликвидации последствий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