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 Департамента т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вооружен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ый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ортных средств воинск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льного подчинения в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5"/>
        <w:gridCol w:w="810"/>
        <w:gridCol w:w="1485"/>
        <w:gridCol w:w="1485"/>
        <w:gridCol w:w="1485"/>
        <w:gridCol w:w="675"/>
        <w:gridCol w:w="674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</w:t>
              <w:br/>
              <w:t>наименование</w:t>
              <w:br/>
              <w:t xml:space="preserve">воинской  </w:t>
              <w:br/>
              <w:t xml:space="preserve">част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С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ил и средств,     </w:t>
              <w:br/>
              <w:t xml:space="preserve">привлекаемых для проведения  </w:t>
              <w:br/>
              <w:t xml:space="preserve">ГТО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</w:t>
              <w:br/>
              <w:t xml:space="preserve">состав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 </w:t>
              <w:br/>
              <w:t xml:space="preserve">средства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оинское </w:t>
              <w:br/>
              <w:t xml:space="preserve">звание,  </w:t>
              <w:br/>
              <w:t xml:space="preserve">Ф.И.О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</w:t>
              <w:br/>
              <w:t>автомоб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ТК</w:t>
              <w:br/>
              <w:t xml:space="preserve">Т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К</w:t>
              <w:br/>
              <w:t xml:space="preserve">ТС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92 ВАИ МЧС России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-график проведения государственного технического осмотра транспортных средств воинских частей центрального подчинения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