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й план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свобождаемого движимо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перативном управлении 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,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2295"/>
        <w:gridCol w:w="1350"/>
        <w:gridCol w:w="809"/>
        <w:gridCol w:w="946"/>
        <w:gridCol w:w="1349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уполномо-</w:t>
              <w:br/>
              <w:t xml:space="preserve">ченной   </w:t>
              <w:br/>
              <w:t>организа-</w:t>
              <w:br/>
              <w:t xml:space="preserve">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  <w:br/>
              <w:t>(балансо-</w:t>
              <w:br/>
              <w:t xml:space="preserve">держа-   </w:t>
              <w:br/>
              <w:t xml:space="preserve">тель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характе-</w:t>
              <w:br/>
              <w:t>ристика имущест-</w:t>
              <w:br/>
              <w:t>ва (номер шасси,</w:t>
              <w:br/>
              <w:t>номер двигателя,</w:t>
              <w:br/>
              <w:t xml:space="preserve">год выпуска и   </w:t>
              <w:br/>
              <w:t xml:space="preserve">т.п.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лана    </w:t>
              <w:br/>
              <w:t xml:space="preserve">продажи, </w:t>
              <w:br/>
              <w:t xml:space="preserve">год ут-  </w:t>
              <w:br/>
              <w:t>вержд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 </w:t>
              <w:br/>
              <w:t xml:space="preserve">мость,   </w:t>
              <w:br/>
              <w:t xml:space="preserve">установ- </w:t>
              <w:br/>
              <w:t xml:space="preserve">ленная   </w:t>
              <w:br/>
              <w:t>оценщиком</w:t>
              <w:br/>
              <w:t xml:space="preserve">(руб.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Наименование  имущества  по  номенклатур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 движимого  имущества,  находящегося в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 таможенных   органов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3 апреля 2003 г. N 23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ТС России (председатель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таможенная служба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продажи высвобождаемого движимого имущества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