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бных военных цент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культетов военного об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енных кафед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МАТИЧЕСКИЙ 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учения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учебной дисципл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енно-учетной специальност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военно-учетной специа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I. РАСПРЕДЕЛЕНИЕ УЧЕБНОГО ВРЕМЕНИ ПО СЕМЕСТ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ВИДАМ УЧЕБНЫХ ЗАНЯТ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080"/>
        <w:gridCol w:w="1080"/>
        <w:gridCol w:w="674"/>
        <w:gridCol w:w="540"/>
        <w:gridCol w:w="945"/>
        <w:gridCol w:w="1080"/>
        <w:gridCol w:w="945"/>
        <w:gridCol w:w="811"/>
        <w:gridCol w:w="1215"/>
        <w:gridCol w:w="1214"/>
        <w:gridCol w:w="1080"/>
        <w:gridCol w:w="811"/>
        <w:gridCol w:w="1214"/>
        <w:gridCol w:w="1080"/>
        <w:gridCol w:w="1216"/>
        <w:gridCol w:w="945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местр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часов </w:t>
              <w:br/>
              <w:t>учебных</w:t>
              <w:br/>
              <w:t>занятий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>учебных</w:t>
              <w:br/>
              <w:t>занятий</w:t>
              <w:br/>
              <w:t xml:space="preserve">с пре- </w:t>
              <w:br/>
              <w:t>подава-</w:t>
              <w:br/>
              <w:t xml:space="preserve">телем  </w:t>
            </w:r>
          </w:p>
        </w:tc>
        <w:tc>
          <w:tcPr>
            <w:tcW w:w="1160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видам учебных занятий &lt;*&gt;               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,  </w:t>
              <w:br/>
              <w:t xml:space="preserve">отводи- </w:t>
              <w:br/>
              <w:t xml:space="preserve">мое на  </w:t>
              <w:br/>
              <w:t xml:space="preserve">самос-  </w:t>
              <w:br/>
              <w:t>тоятель-</w:t>
              <w:br/>
              <w:t xml:space="preserve">ную ра- </w:t>
              <w:br/>
              <w:t xml:space="preserve">боту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-</w:t>
              <w:br/>
              <w:t xml:space="preserve">ность </w:t>
              <w:br/>
              <w:t>за се-</w:t>
              <w:br/>
              <w:t xml:space="preserve">местр </w:t>
            </w:r>
          </w:p>
        </w:tc>
      </w:tr>
      <w:tr>
        <w:trPr>
          <w:trHeight w:val="10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к-</w:t>
              <w:br/>
              <w:t xml:space="preserve">ци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-</w:t>
              <w:br/>
              <w:t>ми-</w:t>
              <w:br/>
              <w:t>на-</w:t>
              <w:br/>
              <w:t xml:space="preserve">р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бо- </w:t>
              <w:br/>
              <w:t>ратор-</w:t>
              <w:br/>
              <w:t xml:space="preserve">ные   </w:t>
              <w:br/>
              <w:t>рабо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кти-</w:t>
              <w:br/>
              <w:t xml:space="preserve">ческие </w:t>
              <w:br/>
              <w:t>заня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- </w:t>
              <w:br/>
              <w:t xml:space="preserve">повые </w:t>
              <w:br/>
              <w:t>упраж-</w:t>
              <w:br/>
              <w:t xml:space="preserve">нени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-</w:t>
              <w:br/>
              <w:t>повые</w:t>
              <w:br/>
              <w:t>заня-</w:t>
              <w:br/>
              <w:t xml:space="preserve">т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кти-  </w:t>
              <w:br/>
              <w:t xml:space="preserve">ческие  </w:t>
              <w:br/>
              <w:t xml:space="preserve">(такти- </w:t>
              <w:br/>
              <w:t xml:space="preserve">ко-спе- </w:t>
              <w:br/>
              <w:t xml:space="preserve">циаль-  </w:t>
              <w:br/>
              <w:t xml:space="preserve">ные)    </w:t>
              <w:br/>
              <w:t>занятия,</w:t>
              <w:br/>
              <w:t xml:space="preserve">учения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енные </w:t>
              <w:br/>
              <w:t>(военно-</w:t>
              <w:br/>
              <w:t xml:space="preserve">специ-  </w:t>
              <w:br/>
              <w:t xml:space="preserve">альные) </w:t>
              <w:br/>
              <w:t xml:space="preserve">игры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со- </w:t>
              <w:br/>
              <w:t>вые ра-</w:t>
              <w:br/>
              <w:t xml:space="preserve">боты   </w:t>
              <w:br/>
              <w:t>(проек-</w:t>
              <w:br/>
              <w:t>ты, за-</w:t>
              <w:br/>
              <w:t xml:space="preserve">дачи)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-</w:t>
              <w:br/>
              <w:t>роль-</w:t>
              <w:br/>
              <w:t xml:space="preserve">ные  </w:t>
              <w:br/>
              <w:t>рабо-</w:t>
              <w:br/>
              <w:t xml:space="preserve">ты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с-  </w:t>
              <w:br/>
              <w:t>тоятель-</w:t>
              <w:br/>
              <w:t xml:space="preserve">ная ра- </w:t>
              <w:br/>
              <w:t>бота под</w:t>
              <w:br/>
              <w:t>руковод-</w:t>
              <w:br/>
              <w:t xml:space="preserve">ством   </w:t>
              <w:br/>
              <w:t>препода-</w:t>
              <w:br/>
              <w:t xml:space="preserve">вател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</w:t>
              <w:br/>
              <w:t xml:space="preserve">виды </w:t>
              <w:br/>
              <w:t>учебных</w:t>
              <w:br/>
              <w:t>занятий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В знаменателе указывается в том числе время, отводимое на зан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оинских част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II. ПЛАН ИЗУЧЕНИЯ УЧЕБНОЙ ДИСЦИПЛ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 ВИДАМ УЧЕБНЫХ ЗАНЯТ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┬──────────┬────────┬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Виды    │Количество│ Тема и │Материальное│       Задания 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учебных  │  часов   │учебные │обеспечение │ самостоятельную работ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занятий  │          │вопросы │  занятия   ├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          │</w:t>
      </w:r>
      <w:r>
        <w:rPr/>
        <w:t>занятия │            │литература │   врем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│          │        │            │    </w:t>
      </w:r>
      <w:r>
        <w:rPr/>
        <w:t>&lt;*&gt;    │ (в часах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─┼────────┴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│          │   </w:t>
      </w:r>
      <w:r>
        <w:rPr/>
        <w:t>____ семестр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Лекция N 1 │          │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Лекция N 2 │          │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Семинар N 1│          │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.......... │          │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─┼────────┴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│          │   </w:t>
      </w:r>
      <w:r>
        <w:rPr/>
        <w:t>____ семестр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│Лекция N 10│          │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│Групповое  │          │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пражнение │          │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N 3        │          │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│.......... │          │  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┴──────────┴────────┴────────────┴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Указываются  номер учебника или учебного пособия (согласно перечн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атуры) и номера стран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III. ЛИТЕРА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снов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полните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IV. ОРГАНИЗАЦИОННО-МЕТОДИЧЕСКИЕ УКАЗ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ЗАИМОСВЯЗЬ С ДРУГИМИ ДИСЦИПЛИ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 учебной  части  -  заместитель  начальника учебного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 (военной кафед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подпись, инициал имени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6</Words>
  <Characters>4459</Characters>
  <CharactersWithSpaces>3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3:00Z</dcterms:created>
  <dc:creator>Министерство обороны Российской Федерации~Министерство образования и науки Российской Федерации</dc:creator>
  <dc:description/>
  <dc:language>en-US</dc:language>
  <cp:lastModifiedBy/>
  <dcterms:modified xsi:type="dcterms:W3CDTF">2011-10-30T17:23:00Z</dcterms:modified>
  <cp:revision>2</cp:revision>
  <dc:subject>План</dc:subject>
  <dc:title>Тематический план изучения учебной дисциплины по военно-учетной специа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