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оздание (передач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НИИ,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МАТИЧЕСКИЙ ПЛАН НИОКР НИИ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890"/>
        <w:gridCol w:w="945"/>
        <w:gridCol w:w="809"/>
        <w:gridCol w:w="1755"/>
        <w:gridCol w:w="811"/>
        <w:gridCol w:w="1080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темы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блемы,</w:t>
              <w:br/>
              <w:t xml:space="preserve">тем-заданий и тем.  </w:t>
              <w:br/>
              <w:t xml:space="preserve">Цель проведения работ </w:t>
              <w:br/>
              <w:t xml:space="preserve">по теме-заданию или  </w:t>
              <w:br/>
              <w:t xml:space="preserve">по теме. Содержание  </w:t>
              <w:br/>
              <w:t xml:space="preserve">результатов работ   </w:t>
              <w:br/>
              <w:t>(этапов) в планируемом</w:t>
              <w:br/>
              <w:t xml:space="preserve">периоде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ывающее </w:t>
              <w:br/>
              <w:t xml:space="preserve">управление, </w:t>
              <w:br/>
              <w:t xml:space="preserve">головной   </w:t>
              <w:br/>
              <w:t xml:space="preserve">институт по </w:t>
              <w:br/>
              <w:t>теме-заданию,</w:t>
              <w:br/>
              <w:t xml:space="preserve">ведущий   </w:t>
              <w:br/>
              <w:t xml:space="preserve">исполнитель </w:t>
              <w:br/>
              <w:t xml:space="preserve">по теме,   </w:t>
              <w:br/>
              <w:t>соисполнители</w:t>
              <w:br/>
              <w:t xml:space="preserve">тем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выполнен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финансирую- </w:t>
              <w:br/>
              <w:t xml:space="preserve">щая работы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работ   </w:t>
              <w:br/>
              <w:t xml:space="preserve">(тыс. руб.)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оплата </w:t>
              <w:br/>
              <w:t xml:space="preserve">работ  </w:t>
              <w:br/>
              <w:t>сторон-</w:t>
              <w:br/>
              <w:t>них ор-</w:t>
              <w:br/>
              <w:t>ганиза-</w:t>
              <w:br/>
              <w:t xml:space="preserve">ци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 xml:space="preserve">мый    </w:t>
              <w:br/>
              <w:t xml:space="preserve">расход </w:t>
              <w:br/>
              <w:t xml:space="preserve">на     </w:t>
              <w:br/>
              <w:t xml:space="preserve">начало </w:t>
              <w:br/>
              <w:t xml:space="preserve">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плани-</w:t>
              <w:br/>
              <w:t>руем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за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й (от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К  договору  прилагается  тематика  плана НИОКР, финансир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стандартом России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НИОКР НИИ (приложение к договору на создание (передачу) научно-техн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