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обучения и проверки зн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хране труда работников органов управл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й, организаций и предприяти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здравоохранения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МАТИЧЕСКИЙ ПЛА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БНЫХ ЗАНЯТИЙ ПО ПРАВИЛАМ ОХРАНЫ ТРУ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РУКОВОДИТЕЛЕЙ ОРГАНОВ УПРАВЛЕНИЯ, УЧРЕЖДЕНИ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УКТУРНЫХ ПОДРАЗДЕЛЕНИЙ, СПЕЦИАЛИСТОВ, ЧЛЕН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ИССИЙ ПО ОХРАНЕ ТРУДА И ДРУГИХ РАБОТНИ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ма 1. Основные положения законодательства о труде в Российской Федерации. 2 ча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ма 2. Законодательные и иные нормативные правовые акты по охране труда. 1 ча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ма 3. Государственное управление охраной труда. Государственный надзор и контроль за соблюдением законодательства об охране труда. Ведомственный и общественный контроль за охраной труда в учреждении. 2 ча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ма 4. Организация управления охраной труда в учреждении. 2 ча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ма 5. Обучение и инструктирование работников по охране труда. Пропаганда охраны труда в учреждении. 4 ча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ма 6. Ответственность за нарушение законодательства об охране труда. Возмещение работодателем вреда, причиненного работнику увечьем, профессиональным заболеванием либо иным повреждением здоровья. 2 ча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ма 7. Производственный травматизм и мероприятия по его профилактике. Порядок расследования, оформления и учета несчастных случаев и профессиональных заболеваний. 4 ча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ма 8. Требования безопасности при эксплуатации электросетей, оборудования, приборов и изделий медицинской техники, персональных электронно-вычислительных машин в учреждениях здравоохранения. 3 ча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ма 9. Безопасность эксплуатации транспортных и грузоподъемных средств. 2 ча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ма 10. Безопасная эксплуатация сосудов, работающих под давлением. Требования безопасной эксплуатации медицинских газов в лечебных учреждениях. 2 ча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ма 11. Взрывная и пожарная безопасность. 2 ча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ма 12. Основные опасные и вредные производственные факторы, профессиональные заболевания и мероприятия по их профилактике в учреждениях здравоохранения. 3 ча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ма 13. Обеспечение работников санитарной и специальной одеждой, специальной обувью и другими средствами индивидуальной защиты. Санитарно-бытовое и лечебно-профилактическое обслуживание работающих в учреждении. 2 ча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ма 14. Аттестация рабочих мест по условиям труда. Сертификация. 3 ча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ма 15. Требования безопасности в структурных подразделениях (отделениях, лабораториях, кабинетах и др.) учреждений здравоохранения. 5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ма 16. Оказание первой доврачебной помощи пострадавшему. 2 ча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замен - 6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 47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Учреждение вправе ввести в программу темы, учитывающие специфику производства, как дополнение к обязательной программе с указанным количеством учебных часов (не менее 47 час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5</Words>
  <Characters>2714</Characters>
  <CharactersWithSpaces>23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3:00Z</dcterms:created>
  <dc:creator>Департамент здравоохранения г. Москвы</dc:creator>
  <dc:description/>
  <dc:language>en-US</dc:language>
  <cp:lastModifiedBy/>
  <dcterms:modified xsi:type="dcterms:W3CDTF">2011-10-30T17:23:00Z</dcterms:modified>
  <cp:revision>2</cp:revision>
  <dc:subject>План</dc:subject>
  <dc:title>Тематический план учебных занятий по правилам охраны труда для руководителей органов управления, учреждений, структурных подразделений, специалистов, членов комиссий по охране труда и других работни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