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ВД - О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е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И.О.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МАТИЧЕСКИ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ИЙ ПО СЛУЖЕБНО-БОЕВОЙ ПОДГОТОВКЕ С ИНСПЕКТОР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ОМ _________________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1"/>
        <w:gridCol w:w="810"/>
        <w:gridCol w:w="945"/>
        <w:gridCol w:w="1080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подготовки               </w:t>
              <w:br/>
              <w:t xml:space="preserve">и наименование тем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асов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ина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. </w:t>
              <w:br/>
              <w:t>зан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ст.</w:t>
              <w:br/>
              <w:t xml:space="preserve">рабо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енно-государственная подготовка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экономическая          </w:t>
              <w:br/>
              <w:t xml:space="preserve">и криминогенная обстановка       </w:t>
              <w:br/>
              <w:t xml:space="preserve">в регионе. Основные задачи       </w:t>
              <w:br/>
              <w:t xml:space="preserve">региональных органов внутренних  </w:t>
              <w:br/>
              <w:t xml:space="preserve">дел в 2003 году по укреплению    </w:t>
              <w:br/>
              <w:t xml:space="preserve">правопорядка и общественной      </w:t>
              <w:br/>
              <w:t xml:space="preserve">безопасност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е регулирование           </w:t>
              <w:br/>
              <w:t xml:space="preserve">деятельности органов             </w:t>
              <w:br/>
              <w:t xml:space="preserve">и подразделений внутренних дел   </w:t>
              <w:br/>
              <w:t xml:space="preserve">в условиях проведения            </w:t>
              <w:br/>
              <w:t xml:space="preserve">контртеррористической операции   </w:t>
              <w:br/>
              <w:t xml:space="preserve">на территории Северо-Кавказского </w:t>
              <w:br/>
              <w:t xml:space="preserve">региона Российской Федер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               </w:t>
              <w:br/>
              <w:t xml:space="preserve">морально-психологической         </w:t>
              <w:br/>
              <w:t xml:space="preserve">готовности сотрудников органов   </w:t>
              <w:br/>
              <w:t xml:space="preserve">внутренних дел к участию         </w:t>
              <w:br/>
              <w:t>в выполнении оперативно-служебных</w:t>
              <w:br/>
              <w:t xml:space="preserve">задач в экстремальных условия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 органов внутренних дел,   </w:t>
              <w:br/>
              <w:t xml:space="preserve">вытекающие из положений          </w:t>
              <w:br/>
              <w:t xml:space="preserve">ежегодного послания Президента   </w:t>
              <w:br/>
              <w:t>Российской Федерации Федеральному</w:t>
              <w:br/>
              <w:t xml:space="preserve">Собранию Российской Федера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направления             </w:t>
              <w:br/>
              <w:t xml:space="preserve">героико-патриотической           </w:t>
              <w:br/>
              <w:t xml:space="preserve">и мемориальной работы в органах  </w:t>
              <w:br/>
              <w:t xml:space="preserve">внутренних дел (план мероприятий </w:t>
              <w:br/>
              <w:t xml:space="preserve">МВД России по реализации         </w:t>
              <w:br/>
              <w:t xml:space="preserve">государственной программы        </w:t>
              <w:br/>
              <w:t xml:space="preserve">"Патриотическое воспитание       </w:t>
              <w:br/>
              <w:t xml:space="preserve">граждан Российской Федерации     </w:t>
              <w:br/>
              <w:t xml:space="preserve">на 2001-2005 гг.", N 1/22245     </w:t>
              <w:br/>
              <w:t xml:space="preserve">от 14.12.2001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 сотрудников органов       </w:t>
              <w:br/>
              <w:t xml:space="preserve">внутренних дел по обеспечению    </w:t>
              <w:br/>
              <w:t xml:space="preserve">правопорядка и общественной      </w:t>
              <w:br/>
              <w:t xml:space="preserve">безопасности в условиях          </w:t>
              <w:br/>
              <w:t xml:space="preserve">противодействия проявлениям      </w:t>
              <w:br/>
              <w:t xml:space="preserve">экстремизма и терроризм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сотрудником    </w:t>
              <w:br/>
              <w:t xml:space="preserve">органов внутренних дел навыков   </w:t>
              <w:br/>
              <w:t xml:space="preserve">общения с гражданами - важнейший </w:t>
              <w:br/>
              <w:t xml:space="preserve">фактор в деле формирования       </w:t>
              <w:br/>
              <w:t xml:space="preserve">доверия населения к деятельности </w:t>
              <w:br/>
              <w:t xml:space="preserve">милиции (Кодекс чести рядового   </w:t>
              <w:br/>
              <w:t>и начальствующего состава органов</w:t>
              <w:br/>
              <w:t xml:space="preserve">внутренних дел Российской        </w:t>
              <w:br/>
              <w:t xml:space="preserve">Федерации, приказ МВД России     </w:t>
              <w:br/>
              <w:t xml:space="preserve">от 07.03.1998 N 170              </w:t>
              <w:br/>
              <w:t xml:space="preserve">"О предупреждении правонарушений </w:t>
              <w:br/>
              <w:t xml:space="preserve">со стороны сотрудников ОВД       </w:t>
              <w:br/>
              <w:t xml:space="preserve">и военнослужащих ВВ МВД России,  </w:t>
              <w:br/>
              <w:t xml:space="preserve">укреплении дисциплины            </w:t>
              <w:br/>
              <w:t xml:space="preserve">и законности в их деятельности,  </w:t>
              <w:br/>
              <w:t xml:space="preserve">уважительном и внимательном      </w:t>
              <w:br/>
              <w:t xml:space="preserve">отношении к гражданам"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 сотрудников органов       </w:t>
              <w:br/>
              <w:t xml:space="preserve">внутренних дел по обеспечению    </w:t>
              <w:br/>
              <w:t xml:space="preserve">выборов в Государственную Думу   </w:t>
              <w:br/>
              <w:t xml:space="preserve">Федерального Собрания Российской </w:t>
              <w:br/>
              <w:t xml:space="preserve">Федераци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ига "Герои России" как учебник </w:t>
              <w:br/>
              <w:t xml:space="preserve">мужества и героизма личного      </w:t>
              <w:br/>
              <w:t xml:space="preserve">состава МВД РФ. Присяга          </w:t>
              <w:br/>
              <w:t>сотрудника органов внутренних дел</w:t>
              <w:br/>
              <w:t xml:space="preserve">РФ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ы правоприменительной       </w:t>
              <w:br/>
              <w:t xml:space="preserve">деятельности сотрудников органов </w:t>
              <w:br/>
              <w:t xml:space="preserve">внутренних дел в свете положений </w:t>
              <w:br/>
              <w:t xml:space="preserve">Кодекса Российской Федерации     </w:t>
              <w:br/>
              <w:t xml:space="preserve">об административных              </w:t>
              <w:br/>
              <w:t xml:space="preserve">правонарушениях и                </w:t>
              <w:br/>
              <w:t xml:space="preserve">Уголовно-процессуального кодекса </w:t>
              <w:br/>
              <w:t xml:space="preserve">Российской Федерации (резервная  </w:t>
              <w:br/>
              <w:t xml:space="preserve">тема)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ая подготовка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зированная база данных - </w:t>
              <w:br/>
              <w:t xml:space="preserve">область. Структура, организация  </w:t>
              <w:br/>
              <w:t xml:space="preserve">функционирования, пользователи.  </w:t>
              <w:br/>
              <w:t xml:space="preserve">Социально-экономическая          </w:t>
              <w:br/>
              <w:t xml:space="preserve">и криминогенная обстановка       </w:t>
              <w:br/>
              <w:t xml:space="preserve">в регионе. Основные задачи       </w:t>
              <w:br/>
              <w:t xml:space="preserve">региональных органов внутренних  </w:t>
              <w:br/>
              <w:t xml:space="preserve">дел в 2003 году по укреплению    </w:t>
              <w:br/>
              <w:t xml:space="preserve">правопорядка и общественной      </w:t>
              <w:br/>
              <w:t xml:space="preserve">безопасност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оформления, согласования </w:t>
              <w:br/>
              <w:t xml:space="preserve">и визирования приказов ГУВД      </w:t>
              <w:br/>
              <w:t xml:space="preserve">Московской области (пр. ГУВД     </w:t>
              <w:br/>
              <w:t xml:space="preserve">Московской области N 244         </w:t>
              <w:br/>
              <w:t xml:space="preserve">от 12.07.2001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Правительства      </w:t>
              <w:br/>
              <w:t xml:space="preserve">от 14.08.2002 N 600 "О порядке   </w:t>
              <w:br/>
              <w:t xml:space="preserve">лицензирования негосударственной </w:t>
              <w:br/>
              <w:t xml:space="preserve">(частной) охранной деятельности  </w:t>
              <w:br/>
              <w:t xml:space="preserve">и негосударственной (частной)    </w:t>
              <w:br/>
              <w:t xml:space="preserve">сыскной деятельности"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ы оповещения гражданской   </w:t>
              <w:br/>
              <w:t xml:space="preserve">обороны и действия сотрудников   </w:t>
              <w:br/>
              <w:t xml:space="preserve">органов внутренних дел           </w:t>
              <w:br/>
              <w:t xml:space="preserve">при получении сигнал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N 456 "О мерах            </w:t>
              <w:br/>
              <w:t>по совершенствованию деятельности</w:t>
              <w:br/>
              <w:t>милиции общественной безопасности</w:t>
              <w:br/>
              <w:t xml:space="preserve">по борьбе с правонарушениями     </w:t>
              <w:br/>
              <w:t xml:space="preserve">в сфере потребительского рынка   </w:t>
              <w:br/>
              <w:t xml:space="preserve">товаров и услуг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преждение и пресечение      </w:t>
              <w:br/>
              <w:t xml:space="preserve">преступлений, связанных          </w:t>
              <w:br/>
              <w:t xml:space="preserve">с незаконным возмещением НДС.    </w:t>
              <w:br/>
              <w:t xml:space="preserve">Легализация денежных средств,    </w:t>
              <w:br/>
              <w:t xml:space="preserve">добытых преступным путе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ы               </w:t>
              <w:br/>
              <w:t xml:space="preserve">по расследованию преступлений    </w:t>
              <w:br/>
              <w:t xml:space="preserve">о ДТП (ст. 264 ч. 1 УК РФ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 УУМ по организации работы </w:t>
              <w:br/>
              <w:t xml:space="preserve">в жилом секторе с целью          </w:t>
              <w:br/>
              <w:t xml:space="preserve">предотвращения террористических  </w:t>
              <w:br/>
              <w:t xml:space="preserve">актов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диосвязи в органах </w:t>
              <w:br/>
              <w:t xml:space="preserve">внутренних дел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Закона РФ "О милиции"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приказов МВД РФ N 955   </w:t>
              <w:br/>
              <w:t xml:space="preserve">2000 г., 510 2001 г., ГУВД       </w:t>
              <w:br/>
              <w:t xml:space="preserve">Московской области N 436 2002 г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 о порядке применения  </w:t>
              <w:br/>
              <w:t xml:space="preserve">Положения о службе в ОВД РФ,     </w:t>
              <w:br/>
              <w:t xml:space="preserve">утвержденная приказом МВД РФ     </w:t>
              <w:br/>
              <w:t xml:space="preserve">от 14.12.99 N 1038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приказа МВД РФ N 191    </w:t>
              <w:br/>
              <w:t xml:space="preserve">1996 г. "Об утверждении          </w:t>
              <w:br/>
              <w:t>Инструкции о формировании резерва</w:t>
              <w:br/>
              <w:t xml:space="preserve">руководящих кадров ОВД и работе  </w:t>
              <w:br/>
              <w:t xml:space="preserve">с ним"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тавление по организации       </w:t>
              <w:br/>
              <w:t xml:space="preserve">профессиональной подготовки      </w:t>
              <w:br/>
              <w:t xml:space="preserve">сотрудников ОВД РФ, утвержденное </w:t>
              <w:br/>
              <w:t xml:space="preserve">приказом МВД РФ от 08.10.2002    </w:t>
              <w:br/>
              <w:t xml:space="preserve">N 965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 медицинского обслуживания</w:t>
              <w:br/>
              <w:t xml:space="preserve">и проведение ежегодного          </w:t>
              <w:br/>
              <w:t xml:space="preserve">профилактического осмотра        </w:t>
              <w:br/>
              <w:t xml:space="preserve">сотрудников ОВД. Основные        </w:t>
              <w:br/>
              <w:t xml:space="preserve">признаки инфекционных            </w:t>
              <w:br/>
              <w:t xml:space="preserve">заболеваний.                     </w:t>
              <w:br/>
              <w:t xml:space="preserve">Санитарно-противоэпидемические   </w:t>
              <w:br/>
              <w:t xml:space="preserve">мероприятия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требований приказа МВД  </w:t>
              <w:br/>
              <w:t>РФ N 994 1999 г. "Об упорядочении</w:t>
              <w:br/>
              <w:t xml:space="preserve">отдельных направлений            </w:t>
              <w:br/>
              <w:t xml:space="preserve">управленческой деятельности      </w:t>
              <w:br/>
              <w:t xml:space="preserve">в системе МВД РФ"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требований приказов МВД </w:t>
              <w:br/>
              <w:t xml:space="preserve">России N 384 1993 г.             </w:t>
              <w:br/>
              <w:t xml:space="preserve">"Об утверждении Инструкции       </w:t>
              <w:br/>
              <w:t xml:space="preserve">о порядке постоянного хранения   </w:t>
              <w:br/>
              <w:t xml:space="preserve">и ношения боевого огнестрельного </w:t>
              <w:br/>
              <w:t xml:space="preserve">оружия"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нятие о Б/Г ОВД. Степени Б/Г,  </w:t>
              <w:br/>
              <w:t xml:space="preserve">мероприятия, проводимые по ним.  </w:t>
              <w:br/>
              <w:t xml:space="preserve">Личная экипировка сотрудника ОВ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каз МВД СССР от 01.11.82 N 350</w:t>
              <w:br/>
              <w:t xml:space="preserve">"Об утверждении Инструкции       </w:t>
              <w:br/>
              <w:t xml:space="preserve">о порядке рассмотрения           </w:t>
              <w:br/>
              <w:t xml:space="preserve">предложений, заявлений           </w:t>
              <w:br/>
              <w:t xml:space="preserve">и организации приема граждан"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МВД РФ от 13.04.94 N 166  </w:t>
              <w:br/>
              <w:t xml:space="preserve">"О совершенствовании организации </w:t>
              <w:br/>
              <w:t xml:space="preserve">охраны общественного порядка     </w:t>
              <w:br/>
              <w:t xml:space="preserve">и обеспечении общественной       </w:t>
              <w:br/>
              <w:t xml:space="preserve">безопасности", меры личной       </w:t>
              <w:br/>
              <w:t xml:space="preserve">безопасности при выполнении      </w:t>
              <w:br/>
              <w:t xml:space="preserve">служебно-оперативных задач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требований приказа МВД  </w:t>
              <w:br/>
              <w:t xml:space="preserve">РФ N 350 1982 г. и приказа ГУВД  </w:t>
              <w:br/>
              <w:t>Московской области No. 85 1999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Правительства      </w:t>
              <w:br/>
              <w:t>Москвы и Правительства Московской</w:t>
              <w:br/>
              <w:t xml:space="preserve">области от 30.03.99 N 241-28     </w:t>
              <w:br/>
              <w:t xml:space="preserve">"Об утверждении Правил           </w:t>
              <w:br/>
              <w:t xml:space="preserve">регистрации и снятия граждан РФ  </w:t>
              <w:br/>
              <w:t>с регистрационного учета по месту</w:t>
              <w:br/>
              <w:t xml:space="preserve">пребывания и по месту жительства </w:t>
              <w:br/>
              <w:t xml:space="preserve">в Московской области"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применения специальных   </w:t>
              <w:br/>
              <w:t xml:space="preserve">световых и звуковых сигналов,    </w:t>
              <w:br/>
              <w:t xml:space="preserve">установленных на транспортных    </w:t>
              <w:br/>
              <w:t xml:space="preserve">средствах подразделений          </w:t>
              <w:br/>
              <w:t xml:space="preserve">внутренних дел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сотрудников </w:t>
              <w:br/>
              <w:t xml:space="preserve">органов внутренних дел. Приказ   </w:t>
              <w:br/>
              <w:t xml:space="preserve">МВД РФ N 750 1999 г.             </w:t>
              <w:br/>
              <w:t xml:space="preserve">"Об утверждении Положения        </w:t>
              <w:br/>
              <w:t xml:space="preserve">о денежном довольствии           </w:t>
              <w:br/>
              <w:t xml:space="preserve">сотрудников ОВД"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сихологическая подготовка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я личности, групп,      </w:t>
              <w:br/>
              <w:t xml:space="preserve">коллективов, особенности         </w:t>
              <w:br/>
              <w:t xml:space="preserve">межличностного взаимодействия    </w:t>
              <w:br/>
              <w:t xml:space="preserve">в подразделениях, формирование   </w:t>
              <w:br/>
              <w:t xml:space="preserve">благоприятного                   </w:t>
              <w:br/>
              <w:t>морально-психологического клим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ческие проблемы         </w:t>
              <w:br/>
              <w:t xml:space="preserve">применения физической силы,      </w:t>
              <w:br/>
              <w:t xml:space="preserve">специальных средств и оружия.    </w:t>
              <w:br/>
              <w:t xml:space="preserve">Основы обеспечения личной        </w:t>
              <w:br/>
              <w:t xml:space="preserve">безопасност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логическая характеристика   </w:t>
              <w:br/>
              <w:t xml:space="preserve">экстремальных ситуаций           </w:t>
              <w:br/>
              <w:t xml:space="preserve">и особенностей профессиональной  </w:t>
              <w:br/>
              <w:t xml:space="preserve">деятельности сотрудников ОВД.    </w:t>
              <w:br/>
              <w:t xml:space="preserve">Основы психической саморегуля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ческие особенности      </w:t>
              <w:br/>
              <w:t xml:space="preserve">массовидных явлений (работа      </w:t>
              <w:br/>
              <w:t xml:space="preserve">в толпе, управление толпой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ческие основы           </w:t>
              <w:br/>
              <w:t xml:space="preserve">профессионального общения        </w:t>
              <w:br/>
              <w:t xml:space="preserve">сотрудника ОВД. Установление     </w:t>
              <w:br/>
              <w:t xml:space="preserve">психологического контакта,       </w:t>
              <w:br/>
              <w:t xml:space="preserve">способы ликвидации конфлик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ое внимание,       </w:t>
              <w:br/>
              <w:t xml:space="preserve">восприятие, наблюдательность.    </w:t>
              <w:br/>
              <w:t xml:space="preserve">Психологические особенности      </w:t>
              <w:br/>
              <w:t xml:space="preserve">идентификации лиц, предметов,    </w:t>
              <w:br/>
              <w:t xml:space="preserve">автомашин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подготовка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ципы оказания первой         </w:t>
              <w:br/>
              <w:t xml:space="preserve">медицинской помощи. Средства     </w:t>
              <w:br/>
              <w:t xml:space="preserve">первой помощи. Признаки жизни    </w:t>
              <w:br/>
              <w:t xml:space="preserve">и смерти. Искусственное дыхание, </w:t>
              <w:br/>
              <w:t xml:space="preserve">непрямой массаж сердц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нятия о травмах. Переломы      </w:t>
              <w:br/>
              <w:t xml:space="preserve">костей. Растяжение связок.       </w:t>
              <w:br/>
              <w:t xml:space="preserve">Вывихи. Виды и способы           </w:t>
              <w:br/>
              <w:t xml:space="preserve">транспортирования пострадавши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тическая подготовка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личной безопасности         </w:t>
              <w:br/>
              <w:t xml:space="preserve">сотрудников при выполнении       </w:t>
              <w:br/>
              <w:t xml:space="preserve">служебно-оперативных задач       </w:t>
              <w:br/>
              <w:t xml:space="preserve">(меры безопасности при обращении </w:t>
              <w:br/>
              <w:t xml:space="preserve">с оружием, боеприпасами,         </w:t>
              <w:br/>
              <w:t xml:space="preserve">взрывчатыми и имитационными      </w:t>
              <w:br/>
              <w:t xml:space="preserve">средствами)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тактико-технические </w:t>
              <w:br/>
              <w:t xml:space="preserve">характеристики средств           </w:t>
              <w:br/>
              <w:t xml:space="preserve">бронезащиты и активной оборон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сотрудников при ЧО      </w:t>
              <w:br/>
              <w:t xml:space="preserve">в зданиях, занимаемых УВД - ОВД  </w:t>
              <w:br/>
              <w:t xml:space="preserve">(вооруженное нападение,          </w:t>
              <w:br/>
              <w:t>обнаружение взрывчатых устройств,</w:t>
              <w:br/>
              <w:t xml:space="preserve">возникновение пожаров, аварий    </w:t>
              <w:br/>
              <w:t xml:space="preserve">техногенного характера и т.п.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личной безопасности         </w:t>
              <w:br/>
              <w:t xml:space="preserve">и экипировки сотрудников УВД -   </w:t>
              <w:br/>
              <w:t xml:space="preserve">ОВД, принимающих участие         </w:t>
              <w:br/>
              <w:t xml:space="preserve">в пресечении террористических    </w:t>
              <w:br/>
              <w:t xml:space="preserve">актов и их последств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сотрудников УВД - ОВД   </w:t>
              <w:br/>
              <w:t xml:space="preserve">при предотвращении и пресечении  </w:t>
              <w:br/>
              <w:t xml:space="preserve">террористических актов           </w:t>
              <w:br/>
              <w:t xml:space="preserve">(последствий взрывов, аварий,    </w:t>
              <w:br/>
              <w:t xml:space="preserve">пожаров, обнаружении взрывчатых  </w:t>
              <w:br/>
              <w:t xml:space="preserve">и химических веществ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сотрудников милиции,    </w:t>
              <w:br/>
              <w:t xml:space="preserve">входящих в состав группы         </w:t>
              <w:br/>
              <w:t xml:space="preserve">немедленного реагир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вая подготовка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материальной части      </w:t>
              <w:br/>
              <w:t xml:space="preserve">оружия, мер безопасности         </w:t>
              <w:br/>
              <w:t xml:space="preserve">при обращении с ни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ировки с использованием      </w:t>
              <w:br/>
              <w:t xml:space="preserve">учебного оруж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ое выполнение          </w:t>
              <w:br/>
              <w:t xml:space="preserve">упражнений N 1, 2 из пистолета,  </w:t>
              <w:br/>
              <w:t xml:space="preserve">N 1 из автомата (КС-2000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подготовка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аспекты применения      </w:t>
              <w:br/>
              <w:t xml:space="preserve">боевых приемов борьб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евые стойк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ары и защита от удар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вые приемы и способы         </w:t>
              <w:br/>
              <w:t xml:space="preserve">задержания болевыми приемам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ушающие прием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бождение от обхватов         </w:t>
              <w:br/>
              <w:t xml:space="preserve">и захватов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страховка и страховка        </w:t>
              <w:br/>
              <w:t xml:space="preserve">при падени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защиты от нападения      </w:t>
              <w:br/>
              <w:t xml:space="preserve">с применением холодного оружия   </w:t>
              <w:br/>
              <w:t xml:space="preserve">и специальных средст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ы защиты от угрозы          </w:t>
              <w:br/>
              <w:t xml:space="preserve">огнестрельным оружием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взаимопомощ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й осмотр и способы        </w:t>
              <w:br/>
              <w:t xml:space="preserve">связывания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акующие и защитные действия    </w:t>
              <w:br/>
              <w:t xml:space="preserve">с ПР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акующие и защитные действия    </w:t>
              <w:br/>
              <w:t xml:space="preserve">с ПР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ладная гимнастик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овой комплекс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ночный бег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жнения со штанго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е игр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евая подготовк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евой устав. Понятие Строевого</w:t>
              <w:br/>
              <w:t xml:space="preserve">устава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евые прием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кая оборона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защиты органов дыхания. </w:t>
              <w:br/>
              <w:t xml:space="preserve">Медицинские средства             </w:t>
              <w:br/>
              <w:t xml:space="preserve">индивидуальной защит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ы радиационной защиты       </w:t>
              <w:br/>
              <w:t xml:space="preserve">сотрудников. Правила поведения   </w:t>
              <w:br/>
              <w:t xml:space="preserve">и действия в условиях            </w:t>
              <w:br/>
              <w:t xml:space="preserve">радиоактивного заражения         </w:t>
              <w:br/>
              <w:t xml:space="preserve">местност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часо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звание,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0</Words>
  <Characters>13574</Characters>
  <CharactersWithSpaces>1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7:23:00Z</dcterms:modified>
  <cp:revision>2</cp:revision>
  <dc:subject>План</dc:subject>
  <dc:title>Тематический план занятий по служебно-боевой подготовке с инспекторским соста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