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8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Наставлени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организации профессионального образова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отрудников уголовно-исполнительной системы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бразец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УТВЕРЖДА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Начальник территориального орга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(должность, звание, фамил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"__" ____________________ 20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ТЕМАТИЧЕСКИЙ ПЛАН ЗАНЯТИЙ ПО СЛУЖЕБНОЙ ПОДГОТОВК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________________________________________ в 20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(указать, с какой категорией сотрудник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или учебной группой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00"/>
        <w:gridCol w:w="810"/>
        <w:gridCol w:w="945"/>
        <w:gridCol w:w="1080"/>
        <w:gridCol w:w="1755"/>
        <w:gridCol w:w="1484"/>
      </w:tblGrid>
      <w:tr>
        <w:trPr>
          <w:trHeight w:val="240" w:hRule="atLeast"/>
          <w:cantSplit w:val="true"/>
        </w:trPr>
        <w:tc>
          <w:tcPr>
            <w:tcW w:w="270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азделы подготовки </w:t>
              <w:br/>
              <w:t xml:space="preserve">и наименование тем </w:t>
            </w:r>
          </w:p>
        </w:tc>
        <w:tc>
          <w:tcPr>
            <w:tcW w:w="8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сего</w:t>
              <w:br/>
              <w:t>часов</w:t>
            </w:r>
          </w:p>
        </w:tc>
        <w:tc>
          <w:tcPr>
            <w:tcW w:w="526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ом числе:              </w:t>
            </w:r>
          </w:p>
        </w:tc>
      </w:tr>
      <w:tr>
        <w:trPr>
          <w:trHeight w:val="480" w:hRule="atLeast"/>
          <w:cantSplit w:val="true"/>
        </w:trPr>
        <w:tc>
          <w:tcPr>
            <w:tcW w:w="270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лекция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еминар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актические</w:t>
              <w:br/>
              <w:t xml:space="preserve">занятия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амостоя- </w:t>
              <w:br/>
              <w:t xml:space="preserve">тельная   </w:t>
              <w:br/>
              <w:t>подготовка</w:t>
            </w:r>
          </w:p>
        </w:tc>
      </w:tr>
      <w:tr>
        <w:trPr>
          <w:trHeight w:val="480" w:hRule="atLeast"/>
          <w:cantSplit w:val="true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бщественно-       </w:t>
              <w:br/>
              <w:t xml:space="preserve">государственная    </w:t>
              <w:br/>
              <w:t>подготовка. Тема 1.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пециальная        </w:t>
              <w:br/>
              <w:t>подготовка. Тема 1.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офессиональная   </w:t>
              <w:br/>
              <w:t xml:space="preserve">психологическая    </w:t>
              <w:br/>
              <w:t>подготовка. Тема 1.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ехническая        </w:t>
              <w:br/>
              <w:t>подготовка. Тема 1.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Медицинская        </w:t>
              <w:br/>
              <w:t>подготовка. Тема 1.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Огневая подготовка.</w:t>
              <w:br/>
              <w:t xml:space="preserve">Тема 1. 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Физическая         </w:t>
              <w:br/>
              <w:t>подготовка. Тема 1.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Строевая           </w:t>
              <w:br/>
              <w:t>подготовка. Тема 1.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дготовка по      </w:t>
              <w:br/>
              <w:t xml:space="preserve">гражданской        </w:t>
              <w:br/>
              <w:t xml:space="preserve">обороне. Тема 1.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того часов: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Должность и специальное звание лиц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оставившего тематический план    _________ 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(подпись, инициалы, фамилия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мечани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В течение учебного года в тематический план могут вноситься изменения или дополнения с учетом оперативной обстановки и текущих оперативно-служебных задач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Изучение отдельных тем в форме самостоятельной подготовки обозначается знаком "+", объем часов при этом не указываетс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64</Words>
  <Characters>1771</Characters>
  <CharactersWithSpaces>151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7:23:00Z</dcterms:created>
  <dc:creator>Министерство юстиции Российской Федерации</dc:creator>
  <dc:description/>
  <dc:language>en-US</dc:language>
  <cp:lastModifiedBy/>
  <dcterms:modified xsi:type="dcterms:W3CDTF">2011-10-30T17:23:00Z</dcterms:modified>
  <cp:revision>2</cp:revision>
  <dc:subject>План</dc:subject>
  <dc:title>Тематический план занятий по служебной подготовке сотрудников уголовно-исполнительной системы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